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1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2.01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remiujących  wyboru  projektów  w  ramach Działania  1.2  Innowacyjne firmy Poddziałania 1.2.1 Działalność B+R przedsiębiorstw (typ 1) Regionalnego Programu Operacyjnego Województwa Warmińsko-Mazurskiego na lata 2014-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27"/>
        <w:gridCol w:w="3685"/>
        <w:gridCol w:w="1701"/>
        <w:gridCol w:w="6584"/>
      </w:tblGrid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- kryterium wykorzystania nowoczesnych technologii informacyjno-komunikacyjnych (TIK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nie wykorzystuje nowoczesnych technologii informacyjno-komunikacyjnych (TIK) </w:t>
            </w:r>
          </w:p>
          <w:p>
            <w:pPr>
              <w:pStyle w:val="Normal"/>
              <w:spacing w:lineRule="auto" w:line="276"/>
              <w:ind w:left="600" w:hanging="567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zięki projektowi przygotowane zostaną systemy informatyczne i zwiększy się zdolność do ich użytkowania i/lub nastąpi wykorzystanie usług telekomunikacyjnych do przekazywania i zdalnego przetwarzania informacj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odprowadzania podatków na terenie województwa warmińsko-mazurskiego w obszarze realizacji projektu</w:t>
            </w:r>
          </w:p>
        </w:tc>
      </w:tr>
      <w:tr>
        <w:trPr>
          <w:trHeight w:val="181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Default"/>
              <w:ind w:left="600" w:hanging="6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Wnioskodawca i/lub partnerzy (jeśli dotyczy) odprowadza lub będzie odprowadzać w województwie warmińsko-mazurskim jeden podatek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Default"/>
              <w:ind w:left="600" w:hanging="6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2 pkt - Wnioskodawca i/lub partnerzy (jeśli dotyczy) odprowadza lub będzie odprowadzać w województwie warmińsko-mazurskim dwa podatki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- Wnioskodawca i/lub partnerzy (jeśli dotyczy) odprowadza lub będzie odprowadzać w województwie warmińsko-mazurskim trzy lub więcej podatków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komunikacji z interesariuszami</w:t>
            </w:r>
          </w:p>
        </w:tc>
      </w:tr>
      <w:tr>
        <w:trPr>
          <w:trHeight w:val="209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567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sposób wskazany w Karcie  z  definicjami  kryteriów  merytorycznych  wyboru wraz z wymogami formalnym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ę z interesariuszami projektu w sposób wskazany w Karcie  z  definicjami  kryteriów  merytorycznych  wyboru wraz z wymogami formal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efektywne i racjonalne wykorzystywanie zasobów naturalnych oraz stosowanie rozwiązań przyjaznych środowisku</w:t>
            </w:r>
          </w:p>
        </w:tc>
      </w:tr>
      <w:tr>
        <w:trPr>
          <w:trHeight w:val="334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efektywnie i racjonalnie wykorzystujących zasoby naturalne i stosujących rozwiązania przyjazne środowisku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stosowania klauzul społecznych w zamówieniach</w:t>
            </w:r>
          </w:p>
        </w:tc>
      </w:tr>
      <w:tr>
        <w:trPr>
          <w:trHeight w:val="28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1" w:hanging="425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left="459" w:hanging="45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zamówieniach realizowanych/ planowanych do realizacji w ramach projektu nie wskazano, czy wśród kryteriów wyboru oferentów będą kryteria odnoszące się do kwestii społecznych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 zamówieniach realizowanych/ planowanych do realizacji w ramach projektu zobowiązano się do stosowania kryteriów odnoszących się do kwestii społe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maksymalnie 5 pkt: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projekt jest końcowym elementem wypełniającym ostatnią lukę w istniejącej infrastrukturze na danym obszarze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bezpośrednio wykorzystuje produkty bądź rezultaty innego projektu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pełni łącznie z innymi projektami tę samą funkcję, dzięki czemu w pełni wykorzystywane są możliwości istniejącej infrastruktury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łącznie z innymi projektami jest wykorzystywany przez tych samych użytkownik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2 punktów (maksymalnie).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 partnerzy (jeśli dotyczy) nie posiadają doświadczenia w realizacji podobnych projektów lub przedsięwzięć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siadany personel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(i/ lub partnerzy) nie dysponuje personelem B+R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nioskodawca (i/ lub partnerzy) dysponuje personelem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Zwiększenie potencjału kadr B+R w przedsiębiorstwie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wpływających na wzrost potencjału kadr B+R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 projekcie przewidziano działania wpływające na wzrost potencjału kadr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36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51:00Z</dcterms:modified>
  <cp:revision>11</cp:revision>
  <dc:subject/>
  <dc:title>Olsztyn 27</dc:title>
</cp:coreProperties>
</file>