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0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2.01-IP.03-28-001/17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28.02.2017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 Karty  oceny  kryteriów  merytorycznych  punktowych  wyboru  projektów  w  ramach Działania  1.2  Innowacyjne firmy Poddziałania 1.2.1 Działalność B+R przedsiębiorstw (typ 1)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27"/>
        <w:gridCol w:w="3685"/>
        <w:gridCol w:w="1701"/>
        <w:gridCol w:w="6584"/>
      </w:tblGrid>
      <w:tr>
        <w:trPr>
          <w:trHeight w:val="53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KALA PUN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ZYZNANA PUNKTACJ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ASADNIENIE EKSPERTA</w:t>
            </w:r>
          </w:p>
        </w:tc>
      </w:tr>
      <w:tr>
        <w:trPr>
          <w:trHeight w:val="530" w:hRule="atLeast"/>
        </w:trPr>
        <w:tc>
          <w:tcPr>
            <w:tcW w:w="14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UNKTOWE</w:t>
            </w:r>
          </w:p>
        </w:tc>
      </w:tr>
      <w:tr>
        <w:trPr>
          <w:trHeight w:val="167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wykazuje wpływ na rozwój więcej niż jednej inteligentnej specjalizacji województwa warmińsko-mazurskiego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unktów (maksymalnie)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pływ na rozwój maksymalnie jednej inteligentnej specjalizacji – 0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pływ na rozwój 2 inteligentnych specjalizacji – 2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wpływ na rozwój 3 inteligentnych specjalizacji – 3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68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ziom wkładu własnego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0 do 2 pkt proc. powyżej minimalnego poziomu wkładu własnego - 3 pkt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pow. 2 do 4 pkt. proc. powyżej minimalnego poziomu wkładu własnego - 4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-pow. 4 pkt. proc. powyżej minimalnego poziomu wkładu własnego - 5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owe etaty dla pracowników B+R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4 punktów (maksymalnie)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Ocenie podlega liczba nowoutworzonych miejsc pracy dla pracowników B+R. Zatrudniani pracownicy w działach B+R powinni wykazywać co najmniej wykształcenie wyższe adekwatne do dziedziny, w której realizowany jest projekt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pow. 0 do 1 etatu B+R – 2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1 do 2 etatów B+R – 3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w. 2 etatów B+R – 4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1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pływ na rozwiązanie wszystkich zdiagnozowanych problemów kluczowych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esariuszy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trike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1 punktu (maksymalnie)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przyczynia się do rozwiązania wybranych problemów kluczowych interesariuszy w obszarze objętym projektem - 0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przyczynia się do rozwiązania wszystkich zdiagnozowanych problemów kluczowych interesariuszy w obszarze objętym projektem - 1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6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nnowacyjność technologii i implementowanych rozwiązań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a na podstawie załączonej do wniosku o dofinansowanie opinii o innowacyjności: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poziomie regionalnym – 0 pkt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poziomie krajowym – 4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innowacja na poziomie międzynarodowym 5 p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spółpraca przy opracowaniu agendy badawczej </w:t>
            </w:r>
          </w:p>
          <w:p>
            <w:pPr>
              <w:pStyle w:val="Normal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trike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2 punktu (maksymalnie). </w:t>
            </w:r>
          </w:p>
          <w:p>
            <w:pPr>
              <w:pStyle w:val="Default"/>
              <w:ind w:firstLine="33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agenda badawcza przygotowana została bez udziału podmiotów oferujących usługi badawczo-rozwojowe/ naukowców </w:t>
            </w:r>
          </w:p>
          <w:p>
            <w:pPr>
              <w:pStyle w:val="Default"/>
              <w:ind w:firstLine="33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2 pkt - agenda badawcza przygotowana została we współpracy z co najmniej jednym podmiotem oferującym usługi badawczo-rozwojowe/ naukowc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5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Gotowość projektu do realizacji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. </w:t>
            </w:r>
          </w:p>
          <w:p>
            <w:pPr>
              <w:pStyle w:val="Default"/>
              <w:ind w:left="108" w:hanging="10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wymaga uzyskania decyzji budowlanych, ale jeszcze ich nie uzyskał lub uzyskał decyzje budowlane na mniej niż 50% wartości planowanych robót budowlanych – 0 pkt </w:t>
            </w:r>
          </w:p>
          <w:p>
            <w:pPr>
              <w:pStyle w:val="Default"/>
              <w:ind w:left="108" w:hanging="142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ojekt wymaga uzyskania decyzji budowlanych i uzyskał decyzje budowlane na min. 50% wartości planowanych robót budowlanych -2 pkt</w:t>
            </w:r>
          </w:p>
          <w:p>
            <w:pPr>
              <w:pStyle w:val="Default"/>
              <w:ind w:left="108" w:hanging="10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wymaga uzyskania decyzji budowlanych i posiada wszystkie decyzje budowlane dla całego zakresu inwestycji – 5 pkt </w:t>
            </w:r>
          </w:p>
          <w:p>
            <w:pPr>
              <w:pStyle w:val="Default"/>
              <w:ind w:left="108" w:hanging="108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nie wymaga uzyskania decyzji budowlanych – 5 pkt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unkty w ramach kryterium nie sumują się.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Zgodność z Kluczowymi technologiami wspomagającymi (KET)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2 punkty (maksymalnie)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eryfikowane będzie (na podstawie informacji zawartych w studium wykonalności/ biznes planie) czy projekt wpisuje się w Kluczowe technologie wspomagające (KET)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  <w:r>
              <w:rPr>
                <w:rFonts w:cs="Arial" w:ascii="Arial" w:hAnsi="Arial"/>
                <w:sz w:val="21"/>
                <w:szCs w:val="21"/>
              </w:rPr>
              <w:t xml:space="preserve">, do których należą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mikro i nanoelektronik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materiały zaawansowan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biotechnologia przemysłow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fotonik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nanotechnologia </w:t>
            </w:r>
          </w:p>
          <w:p>
            <w:pPr>
              <w:pStyle w:val="Default"/>
              <w:ind w:left="392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zaawansowane systemy  wytwarzania </w:t>
            </w:r>
          </w:p>
          <w:p>
            <w:pPr>
              <w:pStyle w:val="Default"/>
              <w:ind w:left="45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projekt nie wpisuje się w KE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2 pkt – projekt wpisuje się w co najmniej jeden K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2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ntensywność B+R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2 punkty (maksymalnie).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Ocenie podlega intensywność B+R działalności gospodarczej objętej projektem (według klasyfikacji OECD)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projekt dotyczy wyłącznie działalności gospodarczej o średnio niskim i niskim poziomie „intensywności B+R”, </w:t>
            </w:r>
          </w:p>
          <w:p>
            <w:pPr>
              <w:pStyle w:val="Default"/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2 pkt – projekt dotyczy wyłącznie działalności gospodarczej o wysokim i średniowysokim poziomie „intensywności B+R”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spółpraca przedsiębiorstw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5 punktów (maksymalnie).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ramach kryterium weryfikacji podlega, czy projekt realizowany jest w partnerstwie (na podstawie umowy partnerskiej, o której mowa w ustawie wdrożeniowej) lub innej formie współpracy (na podstawie umowy/ porozumienia o współpracy):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nie jest realizowany we współpracy z innymi przedsiębiorstwami – 0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 partnerstwie przez 2 przedsiębiorstwa – 3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 partnerstwie przez więcej niż 2 przedsiębiorstwa – 5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e współpracy (w innej formie niż partnerstwo) z 1 przedsiębiorstwem – 2 pkt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realizowany we współpracy (w innej formie niż partnerstwo) z więcej niż 1 przedsiębiorstwem – 3 pkt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unkty sumują się do 5 pk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Realizacja kilku komplementarnych celów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0 lub 1 punkt (maksymalnie). 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0 pkt – projekt realizuje jeden cel 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1 pkt – projekt realizuje kilka uzupełniających się celów wymagających odrębnych działań 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luczowe technologie wspomagające (KET) zostały określone w Komunikacie Komisji Europejskiej z 2009 r. COM(2009) 512/3 z późn. zm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21:00Z</dcterms:created>
  <dc:creator>WMARR</dc:creator>
  <dc:description/>
  <cp:keywords/>
  <dc:language>en-US</dc:language>
  <cp:lastModifiedBy>Jacek Szymczak</cp:lastModifiedBy>
  <cp:lastPrinted>2010-11-04T10:49:00Z</cp:lastPrinted>
  <dcterms:modified xsi:type="dcterms:W3CDTF">2017-02-28T06:47:00Z</dcterms:modified>
  <cp:revision>6</cp:revision>
  <dc:subject/>
  <dc:title>Olsztyn 27</dc:title>
</cp:coreProperties>
</file>