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Header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Regulaminu konkursu </w:t>
        <w:br/>
        <w:t xml:space="preserve">nr  </w:t>
      </w:r>
      <w:r>
        <w:rPr>
          <w:rFonts w:eastAsia="Calibri" w:cs="Arial" w:ascii="Arial" w:hAnsi="Arial"/>
          <w:b/>
          <w:sz w:val="18"/>
          <w:szCs w:val="18"/>
        </w:rPr>
        <w:t>RPWM.01.03.02-IP.03-28-001/16(…)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formalnych  wyboru  projektów (obligatoryjnych)  w  ramach  Działania 1.3   Przedsiębiorczość (Wsparcie przedsiębiorczości) Poddziałania 1.3.2  Firmy w początkowej fazie rozwoju (Schemat B) w ramach Regionalnego Programu Operacyjnego Województwa Warmińsko-Mazurskiego na lata 2014-2020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095"/>
        <w:gridCol w:w="4111"/>
      </w:tblGrid>
      <w:tr>
        <w:trPr>
          <w:trHeight w:val="389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A </w:t>
            </w:r>
            <w:bookmarkEnd w:id="2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ryteriu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ntynuacja przedsięwzięcia w ramach Poddziałania 1.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Wnioskodawca zrealizował (zakończył i rozliczył) projekt w ramach Schematu A Poddziałania 1.3.2 </w:t>
            </w:r>
            <w:r>
              <w:rPr>
                <w:rFonts w:eastAsia="Calibri" w:cs="Arial" w:ascii="Arial" w:hAnsi="Arial"/>
                <w:i/>
                <w:iCs/>
                <w:sz w:val="22"/>
                <w:szCs w:val="22"/>
              </w:rPr>
              <w:t>Firmy w początkowej fazie rozwoju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Regionalnego Programu Operacyjnego Województwa Warmińsko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azurskiego na lata 2014-20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cena spełniania kryteriów polega na przypisaniu i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 /poddziałania zgodnie z zapisami SZOOP i regulamin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pisuje się w założenia określone w SZOOP i regulaminie, a przyjęte założenia projektu kwalifikują go do wsparcia w ramach konkursu, w ramach którego został on złożony, w szczególności projekt mieści się w katalogu możliwych do realizacji typów projektów w danym działaniu, wskazanych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 ubiegania się o dofinansowanie ze środków UE na podstawie odrębnych przepisów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a oraz partnerzy (o ile dotyczy) nie podlegają wykluczeniu z możliwości otrzymania dofinansowania, w tym wykluczeniu, o którym mowa w: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7 sierpnia 2009 r. o finansach publicznych; - ustawie z dnia 15 czerwca 2012 r. o skutkach powierzania wykonywania pracy cudzoziemcom przebywającym wbrew przepisom na terytorium Rzeczpospolitej Polskiej;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8 października 2002 r. o odpowiedzialności podmiotów zbiorowych za czyny zabronione pod groźbą kary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weryfikowane  na  podstawie  oświadczenia wnioskodawcy i partnerów, (jeśli dotyczy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i jego poziom dofinansowania są zgodne z minimalną i maksymalną wartością projektu oraz minimalnym i maksymalnym poziomem dofinansowania obowiązującym dla danego działania/poddziałania/typu projektu określonymi w SZOOP i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e będzie spełnienie przez Wnioskodawcę wymogów w zakresie utworzenia partnerstwa zgodnie z ustawą wdrożeniową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będzie weryfikowane na podstawie zawartego i dołączonego do wniosku o dofinansowanie porozumienia lub / oraz umowy Wnioskodawcy oraz treści wniosku o dofinansowa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spełniania kryteriów polega na przypisaniu im wartości logicznych „tak” lub „nie” albo stwierdzeniu, że kryterium nie dotyczy danego projektu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>
          <w:trHeight w:val="1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 do ubiegania się o dofinansowanie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formy prawnej Wnioskodawcy/partnera (jeśli dotyczy) z typem beneficjentów wskazanym w SZOOP i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>
          <w:trHeight w:val="1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bszar realizacji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Weryfikowane będzie czy wskazany obszar realizacji projektu jest zgodny ze wskazanym w SZOOP i regulami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Ocena spełniania kryteriów polega na przypisaniu im wartości logicznych „tak”, „nie” albo stwierdzeniu, ż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yterium nie dotyczy danego projekt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formalnych są odrzucane i nie podlegają dalszej ocenie.</w:t>
      </w:r>
    </w:p>
    <w:sectPr>
      <w:footerReference w:type="default" r:id="rId3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20:00Z</dcterms:created>
  <dc:creator>michalina czarkowska</dc:creator>
  <dc:description/>
  <cp:keywords/>
  <dc:language>en-US</dc:language>
  <cp:lastModifiedBy>Agnieszka Łapiejko</cp:lastModifiedBy>
  <cp:lastPrinted>2016-09-29T07:44:00Z</cp:lastPrinted>
  <dcterms:modified xsi:type="dcterms:W3CDTF">2016-09-29T05:44:00Z</dcterms:modified>
  <cp:revision>13</cp:revision>
  <dc:subject/>
  <dc:title> </dc:title>
</cp:coreProperties>
</file>