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firstLine="3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 7 do</w:t>
      </w:r>
    </w:p>
    <w:p>
      <w:pPr>
        <w:pStyle w:val="Normal"/>
        <w:ind w:left="10620" w:firstLine="3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gulaminu konkursu </w:t>
        <w:br/>
        <w:t xml:space="preserve">nr </w:t>
      </w:r>
      <w:r>
        <w:rPr>
          <w:rFonts w:eastAsia="Calibri" w:cs="Arial" w:ascii="Arial" w:hAnsi="Arial"/>
          <w:b/>
          <w:sz w:val="18"/>
          <w:szCs w:val="18"/>
        </w:rPr>
        <w:t>RPWM.01.03.02-IP.03-28-001/16(…)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formalnych  wyboru  projektów  w  ramach  Działania  1. 3   Przedsiębiorczość (Wsparcie przedsiębiorczości) Poddziałania 1.3.2 Firmy w początkowej fazie rozwoju (Schemat B) w ramach Regionalnego Programu Operacyjnego Województwa Warmińsko-Mazurskiego na lata 2014-2020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FORMALNYCH WYBORU PROJEKTÓW (OBLIGATORYJNYCH)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..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....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ID wniosku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459"/>
        <w:gridCol w:w="754"/>
        <w:gridCol w:w="850"/>
        <w:gridCol w:w="709"/>
        <w:gridCol w:w="6270"/>
      </w:tblGrid>
      <w:tr>
        <w:trPr/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FORMALNE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  <w:br/>
              <w:t>oceny spełniania/niespełnienia kryterium</w:t>
            </w:r>
          </w:p>
        </w:tc>
      </w:tr>
      <w:tr>
        <w:trPr>
          <w:trHeight w:val="16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ntynuacja przedsięwzięcia w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amach Poddziałania 1.3.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 / poddziałania zgodnie z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pisami SZOOP i regulamin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biegania się o dofinansowanie ze środków UE na podstawie odrębnych przepisó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 do ubiegania się o dofinansowanie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zar realizacji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YZJA W SPRAWIE POPRAWNOŚCI WNIOSK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ek spełnia wszystkie kryteria formalne i może zostać przekazany </w:t>
              <w:br/>
              <w:t>do oceny kryteriów merytorycznych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1: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: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2: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Podpis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5:00Z</dcterms:created>
  <dc:creator>michalina czarkowska</dc:creator>
  <dc:description/>
  <cp:keywords/>
  <dc:language>en-US</dc:language>
  <cp:lastModifiedBy>Agnieszka Łapiejko</cp:lastModifiedBy>
  <cp:lastPrinted>2016-08-29T09:04:00Z</cp:lastPrinted>
  <dcterms:modified xsi:type="dcterms:W3CDTF">2016-09-29T05:37:00Z</dcterms:modified>
  <cp:revision>13</cp:revision>
  <dc:subject/>
  <dc:title/>
</cp:coreProperties>
</file>