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7"/>
          <w:szCs w:val="21"/>
        </w:rPr>
        <w:t xml:space="preserve">      </w:t>
      </w: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3.02-IP.03-28-001/1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3  Przedsiębiorczość (Wsparcie przedsiębiorczości) 1.3.2 Firmy w początkowej fazie rozwoju (Schemat B)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 plan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politykami                                                                                                                    horyzontalnymi Unii Europejskiej – zrównoważony rozwó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ównoważony rozwó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e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został przygotowany zgodnie z prawem dotyczącym ochrony środowiska (weryfikacji podlega pełna dokumentacja, zgodnie z Wytycznymi w zakresie postępowania w sprawie oceny oddziaływania na środowisko dla przedsięwzięć współfinansowanych z krajowych lub regionalnych programów operacyjnych.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odnosi się i określa zdolność do reagowania i adaptacji do zmian klimatu (w szczególności w obszarze zagrożenia powodziowego)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 albo stwierdzeniu, że kryterium nie dotyczy danego projek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projektu z zasadami horyzontalnymi wynikającymi z RPO WiM 2014-2020 – wzrost zatrudnienia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spełnienie zasady horyzontalnej - wzrost zatrudnienia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ytywne zakończ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i projektu w Schema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oddziałania 1.3.2 RPO Wi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dokumentacja wypracowana podczas realizacji przez Wnioskodawcę projektu realizowanego w ramach Poddziałania 1.3.2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rm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 początkowej fazie rozwoju </w:t>
            </w:r>
            <w:r>
              <w:rPr>
                <w:rFonts w:cs="Arial" w:ascii="Arial" w:hAnsi="Arial"/>
                <w:sz w:val="22"/>
                <w:szCs w:val="22"/>
              </w:rPr>
              <w:t>Regionalnego Programu Operacyjn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ojewództwa Warmińsko-Mazurskiego na lata 2014-2020. W wyniku projektu uzasadniono potrzebę inwestycji planowanych do realizacji 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amach ocenianego projektu. W ramach projektu zrealizowanego w schemacie A uzasadniono ekonomiczną opłacalność przedsięwzię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nesowego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będne do przyznania 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hody ze sprzedaż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założył przychody ze sprzedaży w wyniku realizacji projektu (w okresie 12 miesięcy od zakończenia realizacji projektu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będne do przyznania 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omysł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ącego podstaw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on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enie podlega czy pomysł, na którym opiera się przedsięwzięcie (i który stanowić będzie przeważający zakres działalności przedsiębiorstwa) jest innowacyjny co najmniej w skali regionalnej (oceniane na podstawie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onej do wniosku o dofinansowanie opinii o innowacyjności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będne do przyznania 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 wartości logicznych „tak” lub „nie”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70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6:00Z</dcterms:created>
  <dc:creator>WMARR</dc:creator>
  <dc:description/>
  <cp:keywords/>
  <dc:language>en-US</dc:language>
  <cp:lastModifiedBy>Agnieszka Łapiejko</cp:lastModifiedBy>
  <cp:lastPrinted>2016-09-29T08:07:00Z</cp:lastPrinted>
  <dcterms:modified xsi:type="dcterms:W3CDTF">2016-09-29T06:07:00Z</dcterms:modified>
  <cp:revision>14</cp:revision>
  <dc:subject/>
  <dc:title>Olsztyn 27</dc:title>
</cp:coreProperties>
</file>