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576135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2.01-IP.03-28-002/17</w:t>
        <w:br/>
        <w:t xml:space="preserve"> z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 25.08.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1.2 Innowacyjne firmy Poddziałania 1.2.1 Działalność B+R przedsiębiorstw ( typ 1 ) Regionalnego Programu Operacyjnego Województwa Warmińsko-Mazurskiego na lata 2014-202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exact" w:line="240" w:before="120" w:after="12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120" w:after="120"/>
        <w:jc w:val="center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(każdorazowo zaznaczyć właściwe znakiem „X”)</w:t>
            </w:r>
          </w:p>
        </w:tc>
      </w:tr>
      <w:tr>
        <w:trPr>
          <w:trHeight w:val="15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kobiet </w:t>
              <w:br/>
              <w:t>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sadą równości szans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iedyskryminacji w tym dostępności dla osób </w:t>
              <w:br/>
              <w:t>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pełnosprawnościam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1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litykam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Uni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Europejskiej –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równoważony rozwój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mówienia publiczne </w:t>
              <w:br/>
              <w:t>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wykazuje wpływ 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wój co najmniej jed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igentnej specj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a warmińsko-mazurskie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łnienie wymagań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ących projektów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ych przez duż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tyczy wyłącznie jeś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ą jest duż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 badawcz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barier wynikających z praw własności intelektualnej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08:00Z</dcterms:created>
  <dc:creator>michalina czarkowska</dc:creator>
  <dc:description/>
  <cp:keywords/>
  <dc:language>en-US</dc:language>
  <cp:lastModifiedBy>Ela Sobczyk</cp:lastModifiedBy>
  <cp:lastPrinted>2016-07-18T09:22:00Z</cp:lastPrinted>
  <dcterms:modified xsi:type="dcterms:W3CDTF">2017-08-24T12:24:00Z</dcterms:modified>
  <cp:revision>10</cp:revision>
  <dc:subject/>
  <dc:title/>
</cp:coreProperties>
</file>