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8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2.01-IP.03-28-001/17 (…)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wyboru projektów w  ramach Działania  1.2  Innowacyjne firmy Poddziałania 1.2.1 Działalność B+R przedsiębiorstw (typ 1)  Regionalnego Programu Operacyjnego Województwa Warmińsko-Mazurskiego na lata 2014-2020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projektu z politykami horyzontalnymi Unii Europejskiej – zrównoważony rozwó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wykazuje wpływ na rozwój co najmniej jednej inteligentnej specjalizacji województwa warmińsko-mazurski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łnienie wymagań dotyczących projektów realizowanych przez duże przedsiębiorstwa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tyczy wyłącznie jeśli wnioskodawcą jest duże przedsiębiorstw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enda badawcz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barier wynikających z praw własności intelektualne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uże przedsiębiorstwo - przedsiębiorstwo niespełniające kryteriów, o których mowa w Załączniku I do Rozporządzenia Komisji (UE) nr 651/2014 z dnia 17 czerwca 2014 r. uznające niektóre rodzaje pomocy za zgodne z rynkiem wewnętrznym w zastosowaniu art. 107 i 108 Trakta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4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8T06:44:00Z</dcterms:modified>
  <cp:revision>8</cp:revision>
  <dc:subject/>
  <dc:title>Olsztyn 27</dc:title>
</cp:coreProperties>
</file>