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7"/>
          <w:szCs w:val="21"/>
        </w:rPr>
        <w:t xml:space="preserve">Załącznik nr 11 do Regulaminu </w:t>
      </w:r>
    </w:p>
    <w:p>
      <w:pPr>
        <w:pStyle w:val="Normal"/>
        <w:ind w:left="9912"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7"/>
          <w:szCs w:val="21"/>
        </w:rPr>
        <w:t xml:space="preserve">      </w:t>
      </w:r>
      <w:r>
        <w:rPr>
          <w:rFonts w:cs="Arial" w:ascii="Arial" w:hAnsi="Arial"/>
          <w:sz w:val="17"/>
          <w:szCs w:val="21"/>
        </w:rPr>
        <w:t xml:space="preserve">konkursu nr </w:t>
      </w:r>
      <w:r>
        <w:rPr>
          <w:rFonts w:eastAsia="Calibri" w:cs="Arial" w:ascii="Arial" w:hAnsi="Arial"/>
          <w:sz w:val="16"/>
          <w:szCs w:val="16"/>
        </w:rPr>
        <w:t>RPWM.01.05.02-IP.03-28-001/16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7"/>
          <w:szCs w:val="21"/>
        </w:rPr>
        <w:t xml:space="preserve"> (…)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 z  definicjami  kryteriów  merytorycznych  ogólnych  (obligatoryjnych)  i  specyficznych  (obligatoryjnych)  wyboru projektów  w  ramach  Działania  1.5  Nowoczesne firmy Podziałania 1.5.2 Odtwarzanie gospodarczego dziedzictwa regionu w ramach Regionalnego Programu Operacyjnego Województwa Warmińsko-Mazurskiego na lata 2014-2020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962"/>
        <w:gridCol w:w="5244"/>
      </w:tblGrid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OGÓLNE WYBORU PROJEKTÓW (OBLIGATORYJNE)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kryteriu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inicja kryteriu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is znaczenia kryter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uzyskania dofinansowania przez projek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eryfikowana będzie możliwość uzyskania dofinansowania na podstawie analizy wniosku i studium wykonalności/biznes planu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cena spełniania kryteriów  polega na przypisaniu im wartości logicznych „tak” lub „nie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godność projektu z zasadą równości szans kobiet i mężczyz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ryfikowany będzie pozytywny lub neutralny wpływ projektu na zasadę horyzontalną UE: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promowanie równości szans kobiet i mężczyzn oraz niedyskryminacji, zgodnie z art. 7 Rozporządzenia Parlamentu Europejskiego i Rady (UE) nr 1303/2013 z dnia 17 grudnia 2013 r. oraz Wytycznymi w zakresie realizacji zasady równości szans i niedyskryminacji, w tym dostępności dla osób z niepełnosprawnościami oraz zasady równości szans kobiet i mężczyzn w ramach funduszy unijnych na lata 2014-202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cena spełniania kryteriów  polega na przypisaniu im wartości logicznych „tak” lub „nie”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godność projektu z zasadą równości szans i niedyskryminacji w tym dostępności dla osób z niepełnosprawnościam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ryfikowany będzie pozytywny wpływ projektu na zasadę horyzontalną UE: promowanie równości szans i niedyskryminacji w tym dostępności dla osób z niepełnosprawnościami, zgodnie z art. 7 Rozporządzenia Parlamentu Europejskiego i Rady (UE) nr 1303/2013 z dnia 17 grudnia 2013 r. oraz z Wytycznymi w zakresie realizacji zasady równości szans i niedyskryminacji, w tym dostępności dla osób z niepełnosprawnościami oraz zasady równości szans kobiet i mężczyzn w ramach funduszy unijnych na lata 2014-202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cena spełniania kryteriów  polega na przypisaniu im wartości logicznych „tak” lub „nie”</w:t>
            </w:r>
            <w:r>
              <w:rPr>
                <w:rFonts w:cs="Arial" w:ascii="Arial" w:hAnsi="Arial"/>
                <w:strike/>
                <w:sz w:val="22"/>
                <w:szCs w:val="22"/>
                <w:lang w:eastAsia="en-US"/>
              </w:rPr>
              <w:t>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godność projektu z  politykami                                                                                                                    horyzontalnymi Unii Europejskiej – zrównoważony rozwój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y będzie pozytywny lub neutralny wpływ projektu na zasadę horyzontalną UE: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ind w:left="357" w:hanging="35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ównoważony rozwó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ne będzie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450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projekt został przygotowany zgodnie z prawem dotyczącym ochrony środowiska (weryfikacji podlega pełna dokumentacja, zgodnie z Wytycznymi w zakresie postępowania w sprawie oceny oddziaływania na środowisko dla przedsięwzięć współfinansowanych z krajowych lub regionalnych programów operacyjnych.)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450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projekt odnosi się i określa zdolność do reagowania i adaptacji do zmian klimatu (w szczególności w obszarze zagrożenia powodziowego)</w:t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cena spełniania kryteriów  polega na przypisaniu im wartości logicznych „tak” lub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ówienia publiczne i konkurencyjność</w:t>
            </w:r>
          </w:p>
          <w:p>
            <w:pPr>
              <w:pStyle w:val="Default"/>
              <w:jc w:val="both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ryfikowana będzie zgodność założeń projektu z przepisami ustawy prawo zamówień publicznych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raz zasadą konkurencyjności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cena spełniania kryteriów  polega na przypisaniu im wartości logicznych „tak” lub „nie”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moc publiczna i pomoc de minimis</w:t>
            </w:r>
          </w:p>
          <w:p>
            <w:pPr>
              <w:pStyle w:val="Default"/>
              <w:jc w:val="both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a będzie zgodność zapisów we wniosku o dofinansowanie projektu z zasadami pomocy publicznej/ pomocy de minimis w odniesieniu do wnioskodawcy, form wsparcia, wydatków, jak również oceniana będzie możliwość udzielenia w ramach projektu pomocy publicznej/ pomocy de minimis, uwzględniając reguły ogólne jej przyznawania oraz warunki jej dopuszczalności w danym typie projektu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trike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cena spełniania kryteriów  polega na przypisaniu im wartości logicznych „tak” lub „nie”</w:t>
            </w: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 xml:space="preserve"> albo stwierdzeniu, że kryterium nie dotyczy danego projek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lność techniczn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a będzie wykonalność prawna i techniczna projektu, potrzeba jego realizacji i cele, optymalny wariant, sposób realizacji i stan po realizacji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cena spełniania kryteriów  polega na przypisaniu im wartości logicznych „tak” lub „nie”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wałość projekt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e będą następujące aspekty, które muszą być spełnione, aby projekt mógł otrzymać dofinansowanie: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 polega na przypisaniu im wartości logicznych „tak” lub „nie”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nioskodawca i/lub partnerzy (jeśli dotyczy) posiada potencjał instytucjonalny do realizacji projektu (posiada lub dostosuje strukturę organizacyjną i procedury zapewniające sprawną realizację projektu).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nioskodawca i/lub partnerzy (jeśli dotyczy) posiada potencjał kadrowy do realizacji projektu (posiada zespół projektowy lub go stworzy – adekwatny do zakresu zadań w projekcie umożliwiający jego sprawne zarządzanie i realizację).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nioskodawca i/lub partnerzy (jeśli dotyczy) posiada potencjał finansowy do realizacji projektu (dysponuje środkami na realizacje projektu lub ma możliwość ich pozyskania: wskazał źródła finansowania projektu).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kaźnik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a będzie poprawność merytoryczna wskaźników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 zerojedynkowe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a spełniania kryteriów  polega na przypisaniu im wartości logicznych „tak” lub „nie”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godność projektu z zasadami horyzontalnymi wynikającymi z RPO WiM 2014-2020 – wzrost zatrudnienia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eryfikowane będzie spełnienie zasady horyzontalnej - wzrost zatrudnienia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jekt musi wykazać wzrost zatrudnienia netto. Oznacza to, że wzrost zatrudnienia w wyniku realizacji projektu może mieć miejsce wyłącznie w przypadku jednoczesnego utrzymania poziomu zatrudnienia wykazanego jako podstawa wyliczenia wzrost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tkowo na etapie oceny merytorycznej specyficznej ocenie punktowej podlegać będzie wpływ projektu na wzrost zatrudnienia netto w odniesieniu do danego Działania/Poddziałania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 zerojedynkowe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a spełniania kryteriów  polega na przypisaniu im wartości logicznych „tak” lub „nie”. 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YTERIA MERYTORYCZNE SPECYFICZNE (OBLIGATORYJNE)</w:t>
            </w: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kryteriu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inicja kryteriu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is znaczenia kryter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Potwierdzenie dziedzictwa gospodarczego region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Wnioskodawca uzasadnił we wniosku o dofinansowanie i potwierdził załączoną do wniosku opinią naukową lub wystawioną przez izbę/izby rzemieślnicze</w:t>
            </w:r>
            <w:r>
              <w:rPr>
                <w:rStyle w:val="FootnoteCharacters"/>
                <w:rStyle w:val="FootnoteAnchor"/>
                <w:rFonts w:cs="Arial" w:ascii="Arial" w:hAnsi="Arial"/>
                <w:sz w:val="21"/>
                <w:szCs w:val="21"/>
              </w:rPr>
              <w:footnoteReference w:id="2"/>
            </w:r>
            <w:r>
              <w:rPr>
                <w:rFonts w:cs="Arial" w:ascii="Arial" w:hAnsi="Arial"/>
                <w:sz w:val="21"/>
                <w:szCs w:val="21"/>
              </w:rPr>
              <w:t xml:space="preserve"> kontynuację tradycji (produktowych/usługowych/zawodowych), której dotyczy projekt, istniejącej na terenie województwa warmińsko-mazurskiego przed rokiem 1989. Opinia może zostać oparta np. na publikacjach, wycinkach prasowych, świadectwach czeladniczych, dyplomach mistrzowskich, danych z izby/izb rzemieślniczych, innych źródeł historycznych, etc.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Kryterium obligatoryjne – spełnienie kryterium jest niezbędne do przyzn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 zerojedynkowe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cena spełniania kryteriów  polega na przypisaniu im wartości logicznych „tak” lub „nie”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naliza rynk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oceniana jest przedstawiona w studium wykonalności/biznes planie ( na podstawie badań własnych, zleconych lub ogólnie dostępnych) analiza rynku i potencjału rynkowego planowanej do utworzenia w ramach projektu oferty, tj.:</w:t>
            </w:r>
          </w:p>
          <w:p>
            <w:pPr>
              <w:pStyle w:val="Normal"/>
              <w:ind w:left="318" w:hanging="318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t>-poprawnie zdefiniowano rynek docelowy (zasięg, segmentacja) wraz z określeniem jego potrzeb i preferencji,</w:t>
            </w:r>
          </w:p>
          <w:p>
            <w:pPr>
              <w:pStyle w:val="Normal"/>
              <w:ind w:left="318" w:hanging="318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t>-poprawnie przeprowadzono analizę oferty konkurencyjnej, dostępności produktów komplementarnych, sezonowości sprzedaży planowanego pakietu, analizę cenową,</w:t>
            </w:r>
          </w:p>
          <w:p>
            <w:pPr>
              <w:pStyle w:val="Normal"/>
              <w:ind w:left="318" w:hanging="318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</w:t>
            </w:r>
            <w:r>
              <w:rPr>
                <w:rFonts w:cs="Arial" w:ascii="Arial" w:hAnsi="Arial"/>
                <w:sz w:val="21"/>
                <w:szCs w:val="21"/>
              </w:rPr>
              <w:t>- określono bieżący popyt oraz poprawnie przeprowadzono prognozę przyszłej wielkości popytu, podano informację o trendach rynkowych wpływających na cykl życia planowanego produktu/usługi,</w:t>
            </w:r>
          </w:p>
          <w:p>
            <w:pPr>
              <w:pStyle w:val="Normal"/>
              <w:ind w:left="318" w:hanging="318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t xml:space="preserve">-poprawnie zdiagnozowano ryzyka i wskazano planowane działania zapobiegawcze </w:t>
              <w:br/>
              <w:t>i naprawcze,</w:t>
            </w:r>
          </w:p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wyniki analizy potwierdzają zasadność utworzenia oferty kierowanej na wybrany rynek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Kryterium obligatoryjne – spełnienie kryterium jest niezbędne do przyzn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 zerojedynkowe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cena spełniania kryteriów  polega na przypisaniu im wartości logicznych „tak” lub „nie”.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Marketing i promocja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Wnioskodawca opisał w studium wykonalności/biznes planie strategię marketingową planowanej do utworzenia w ramach projektu oferty uwzględniając właściwy z punku widzenia rynku docelowego dobór kanałów promocji, dystrybucji i informacji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Ocena spełniania kryteriów  polega na przypisaniu im wartości logicznych „tak” lub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Projekty niespełniające kryteriów merytorycznych ogólnych i kryteriów merytorycznych specyficznych obligatoryjnych są odrzucane i nie podlegają dalszej ocenie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567" w:right="1639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zba rzemieślnicza w rozumieniu ustawy z dnia 22 marca 1989 r. o rzemioś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399530" cy="828040"/>
          <wp:effectExtent l="0" t="0" r="0" b="0"/>
          <wp:docPr id="1" name="logotypy RPO 2014-2020 (napis z boku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typy RPO 2014-2020 (napis z boku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39953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0" w:hanging="70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treci2115ptKursywaOdstpy0pt">
    <w:name w:val="Tekst treści (2) + 11;5 pt;Kursywa;Odstępy 0 pt"/>
    <w:qFormat/>
    <w:rPr>
      <w:rFonts w:ascii="Calibri" w:hAnsi="Calibri" w:eastAsia="Calibri" w:cs="Calibri"/>
      <w:b/>
      <w:bCs/>
      <w:i/>
      <w:iCs/>
      <w:color w:val="000000"/>
      <w:spacing w:val="-1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2:26:00Z</dcterms:created>
  <dc:creator>WMARR</dc:creator>
  <dc:description/>
  <cp:keywords/>
  <dc:language>en-US</dc:language>
  <cp:lastModifiedBy>Agnieszka Łapiejko</cp:lastModifiedBy>
  <cp:lastPrinted>2016-08-29T09:57:00Z</cp:lastPrinted>
  <dcterms:modified xsi:type="dcterms:W3CDTF">2016-08-29T07:59:00Z</dcterms:modified>
  <cp:revision>8</cp:revision>
  <dc:subject/>
  <dc:title>Olsztyn 27</dc:title>
</cp:coreProperties>
</file>