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4 do Regulaminu </w:t>
      </w:r>
    </w:p>
    <w:p>
      <w:pPr>
        <w:pStyle w:val="Normal"/>
        <w:ind w:left="106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7"/>
          <w:szCs w:val="21"/>
        </w:rPr>
        <w:t xml:space="preserve">konkursu nr </w:t>
      </w:r>
      <w:r>
        <w:rPr>
          <w:rFonts w:eastAsia="Calibri" w:cs="Arial" w:ascii="Arial" w:hAnsi="Arial"/>
          <w:sz w:val="18"/>
          <w:szCs w:val="18"/>
        </w:rPr>
        <w:t>RPWM.01.05.02-IP.03-28-001/16</w:t>
      </w:r>
      <w:r>
        <w:rPr>
          <w:rFonts w:cs="Arial" w:ascii="Arial" w:hAnsi="Arial"/>
          <w:sz w:val="17"/>
          <w:szCs w:val="21"/>
        </w:rPr>
        <w:t xml:space="preserve"> (…) </w:t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Karta  z  definicjami  kryteriów  merytorycznych  punktowych  i  premiujących  wyboru  projektów w  ramach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ania  1.5  Nowoczesne firmy Poddziałania 1.5.2 Odtwarzanie gospodarczego dziedzictwa regionu w ramach Regionalnego Programu Operacyjnego Województwa Warmińsko-Mazurskiego na lata 2014-2020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3688"/>
        <w:gridCol w:w="4552"/>
        <w:gridCol w:w="4619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KRYTERIA MERYTORYCZNE PUNKT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wykazuje wpływ na rozwój co najmniej jednej inteligentnej specjalizacji województwa warmińsko-mazurskiego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zedmiotem oceny jest opisany w studium wykonalności/ biznes planie zakładany wpływ planowanego przedsięwzięcia na co najmniej jedną inteligentną specjalizację województwa warmińsko-mazurskiego zidentyfikowaną </w:t>
            </w:r>
            <w:r>
              <w:rPr>
                <w:rFonts w:cs="Arial" w:ascii="Arial" w:hAnsi="Arial"/>
                <w:i/>
                <w:sz w:val="21"/>
                <w:szCs w:val="21"/>
              </w:rPr>
              <w:t>w Strategii rozwoju społeczno-gospodarczego województwa warmińsko-mazurskiego do roku 2025</w:t>
            </w:r>
            <w:r>
              <w:rPr>
                <w:rFonts w:cs="Arial" w:ascii="Arial" w:hAnsi="Arial"/>
                <w:sz w:val="21"/>
                <w:szCs w:val="21"/>
              </w:rPr>
              <w:t>. Wpływ na rozwój inteligentnych specjalizacji rozumiany jest jako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60" w:hanging="22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na eliminowanie negatywnego wpływu zagrożeń i/lub wpływ na wykorzystanie szans zdiagnozowanych w analizie SWOT dla danej inteligentnej specjalizacji – 1 pkt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60" w:hanging="227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wpływ na wzmocnienie silnych stron i/lub eliminację słabych stron zdiagnozowanych w analizie SWOT dla danej inteligentnej specjalizacji 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2"/>
            </w:r>
            <w:r>
              <w:rPr>
                <w:rFonts w:cs="Arial" w:ascii="Arial" w:hAnsi="Arial"/>
                <w:sz w:val="21"/>
                <w:szCs w:val="21"/>
              </w:rPr>
              <w:t xml:space="preserve"> - 1 pkt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60" w:hanging="22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yfuzję wyników projektu  na więcej niż jeden podmiot działający w obszarze danej inteligentnej specjalizacji  - 1 pkt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60" w:hanging="227"/>
              <w:rPr/>
            </w:pPr>
            <w:r>
              <w:rPr>
                <w:rFonts w:cs="Arial" w:ascii="Arial" w:hAnsi="Arial"/>
                <w:sz w:val="21"/>
                <w:szCs w:val="21"/>
              </w:rPr>
              <w:t>stworzenie w wyniku projektu możliwości eksportowych w ramach danej specjalizacji i/lub generowanie potencjalnego wzrostu współpracy w europejskich łańcuchach wartości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3"/>
            </w:r>
            <w:r>
              <w:rPr>
                <w:rFonts w:cs="Arial" w:ascii="Arial" w:hAnsi="Arial"/>
                <w:sz w:val="21"/>
                <w:szCs w:val="21"/>
              </w:rPr>
              <w:t xml:space="preserve"> - 1 pkt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60" w:hanging="22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na kreowanie współpracy pomiędzy środowiskiem naukowym, biznesowym, otoczeniem biznesu, administracją w obrębie co najmniej jednej specjalizacji  w wyniku realizacji projektu  - 1 pkt</w:t>
            </w:r>
          </w:p>
          <w:p>
            <w:pPr>
              <w:pStyle w:val="Normal"/>
              <w:suppressAutoHyphens w:val="true"/>
              <w:ind w:lef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 (maksymalnie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Poziom innowacji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poziom innowacji produktowej/procesowej (technologicznej)/marketingowej powstałej w wyniku realizacji projektu (oceniane na podstawie załączonej do wniosku opinii o innowacyjności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innowacja na skalę przedsiębiorstwa - 0 pkt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innowacja na skalę regionalną - 1 pkt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innowacja na skalę krajową – 2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- innowacja na skalę międzynarodową – 3 pkt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3 punktów (maksymalnie)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Rynek docelowy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sięg oferty produktowo/usługowej planowanej do utworzenia w ramach projekt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rynek lokalny – 0 pk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rynek regionalny – 1 pk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rynek krajowy – 3 pk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rynek międzynarodowy – 4 pk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ależy uzasadnić w studium wykonalności/biznes planie, w jaki sposób zapewniony zostanie zasięg oferty (promocja, dystrybucja, sprzedaż, obsługa posprzedażna itp.). Przez sprzedaż na rynku międzynarodowym nie należy rozumieć sprzedaży przez Internet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4 punktów (maksymalnie)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Poziom wkładu własnego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deklarowany przez Wnioskodawcę poziom wkładu własnego wg następującej punktacj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23" w:hanging="22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 % - 0 pk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23" w:hanging="22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 50-52 % - 3 pk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23" w:hanging="22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 52-54 % -4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. 54 % - 5 pkt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 (maksymalnie)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Wzrost zatrudnienia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Ocenie podlega planowany w wyniku realizacji projektu wzrost zatrudnienia u Wnioskodawcy (w przypadku projektów partnerskich liczone łącznie dla wszystkich partnerów).Projekt musi wykazać wzrost  zatrudnienia netto. Oznacza to, że wzrost zatrudnienia w wyniku realizacji projektu może mieć miejsce wyłącznie w przypadku jednoczesnego utrzymania poziomu zatrudnienia wykazanego jako podstawa wyliczenia wzrostu. Wzrost liczony jest na koniec realizacji projektu w porównaniu do ostatniego roku obrotowego przed dniem złożenia wniosku o dofinansowanie. Do zatrudnienia wliczane są wszystkie etaty z wyłączeniem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- osób zatrudnionych na podstawie umowy o dzieło lub umowy zleceni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sób wykonujących pracę nakładczą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uczniów, którzy zawarli z firmą umowę o naukę zawodu lub przyuczenie do wykonywania pracy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sób korzystających w trakcie ostatnich 12 miesięcy z bezpłatnych urlopów wychowawczych w wymiarze powyżej 3 miesięc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- do 1 etatu – 0 pk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. 1 do 4 etatów – 4 pk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.4 do 6 etatów – 5 pkt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. 6 etatów – 6 pkt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6 punktów (maksymalnie)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Zarządzanie jakością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cenie podlega, czy wnioskodawca posiada certyfikaty jakości, co gwarantuje pozytywne efekty realizacji projektu. Kryterium uznaje się za spełnione, jeżeli Wnioskodawca w momencie złożenia wniosku o dofinansowanie posiada akredytowany certyfikat jakości zgodny z normą ISO 9001, akredytowany certyfikat Systemu Zarządzania Bezpieczeństwem i Higieną Pracy zgodny z wymaganiami OHSAS 18001 lub PN-N-18001 lub akredytowany certyfikat Systemu Zarządzania Środowiskowego zgodny z wymaganiami normy ISO 14001 lub rozporządzeniem EMAS.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Lines/>
              <w:numPr>
                <w:ilvl w:val="0"/>
                <w:numId w:val="7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ak certyfikatów lub ważność przedłożonego certyfikatu upłynęła przed dniem złożenia wniosku o dofinansowanie. – 0 pkt</w:t>
            </w:r>
          </w:p>
          <w:p>
            <w:pPr>
              <w:pStyle w:val="Normal"/>
              <w:keepLines/>
              <w:autoSpaceDE w:val="false"/>
              <w:ind w:left="34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- udokumentowane posiadanie certyfikatu jakości  – 1 pkt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1 punktów (maksymalnie)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Element edukacyjny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, czy Wnioskodawca w strategii marketingowej przewidział element edukacyjny związany z upowszechnieniem wśród społeczeństwa wiedzy nt. odtwarzanego dziedzictwa gospodarczego województwa warmińsko-mazurskieg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ind w:left="176" w:hanging="1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- Wnioskodawca nie przewiduje działań edukacyjnych – 0pkt</w:t>
            </w:r>
          </w:p>
          <w:p>
            <w:pPr>
              <w:pStyle w:val="Normal"/>
              <w:autoSpaceDE w:val="false"/>
              <w:ind w:left="176" w:hanging="1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- Wnioskodawca założył działania edukacyjne ograniczające się do materiałów publikowanych elektronicznie lub w formie wydawnictw – 2 pkt</w:t>
            </w:r>
          </w:p>
          <w:p>
            <w:pPr>
              <w:pStyle w:val="Normal"/>
              <w:keepLines/>
              <w:autoSpaceDE w:val="false"/>
              <w:ind w:left="31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- Wnioskodawca założył działania edukacyjne w formie bezpośredniej (np. warsztaty, ekspozycje, prezentacje itp.) – 3 pkt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3 punktów (maksymalnie).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na rozwiązanie wszystkich zdiagnozowanych problemów kluczowych interesariuszy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 rozwiązanie przez projekt wszystkich naglących problemów kluczowych interesariuszy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przyczynia się do rozwiązania  wybranych problemów kluczowych interesariuszy w obszarze objętym projektem - 0 pkt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przyczynia się do rozwiązania wszystkich zdiagnozowanych problemów kluczowych interesariuszy w obszarze objętym projektem - 1 pk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1 punktu (maksymalnie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Handel elektroniczny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7" w:leader="none"/>
              </w:tabs>
              <w:autoSpaceDE w:val="false"/>
              <w:ind w:left="3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, czy Wnioskodawca założył, że sprzedaż oferty odbywać się będzie również poprzez handel elektroniczny (e-commerce)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4"/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0 pkt – Wnioskodawca nie przewidział sprzedaży poprzez handel elektroniczny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pkt – Wnioskodawca przewidział sprzedaż poprzez handel elektroniczny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7" w:leader="none"/>
              </w:tabs>
              <w:autoSpaceDE w:val="false"/>
              <w:ind w:left="3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1 punktu (maksymalnie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alizacja kilku komplementarnych celów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eryfikowane będzie realizowanie przez projekt kilku różnych, ale uzupełniających się celów wynikających z analizy sytuacji problemowej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projekt realizuje jeden cel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4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realizuje kilka uzupełniających się celów wymagających odrębnych działań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1 punktu (maksymalnie).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ksymalna liczba punktów 30,60 % =18 pkt.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TERIA MERYTORYCZNE – PREMIUJĄCE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ami horyzontalnymi wynikającymi z RPO WiM 2014-2020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erowane będą projekty spełniające zasady horyzontalne, w szczególności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punktowe (min-max).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ryterium odprowadzania podatków na terenie województwa warmińsko-mazurskiego w obszarze realizacji projektu,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premiuje odprowadzanie przez wnioskodawcę podatków na terenie województwa warmińsko-mazurskiego. Decydująca jest właściwość urzędu (Urząd Skarbowy, Urząd Gminy – znajdujące się na terenie województwa warmińsko-mazurskiego) W ocenie uwzględnione są następujące podatki:</w:t>
            </w:r>
          </w:p>
          <w:p>
            <w:pPr>
              <w:pStyle w:val="TextBody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dochodowy (PIT, CIT),</w:t>
            </w:r>
          </w:p>
          <w:p>
            <w:pPr>
              <w:pStyle w:val="TextBody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od towarów i usług (VAT),</w:t>
            </w:r>
          </w:p>
          <w:p>
            <w:pPr>
              <w:pStyle w:val="TextBody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kcyza,</w:t>
            </w:r>
          </w:p>
          <w:p>
            <w:pPr>
              <w:pStyle w:val="TextBody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od nieruchomości, </w:t>
            </w:r>
          </w:p>
          <w:p>
            <w:pPr>
              <w:pStyle w:val="TextBody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od środków transportowych,</w:t>
            </w:r>
          </w:p>
          <w:p>
            <w:pPr>
              <w:pStyle w:val="TextBody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od czynności cywilnoprawnych od umowy spółki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0 pkt – Wnioskodawca i/lub partnerzy (jeśli dotyczy) nie odprowadza lub nie będzie odprowadzać żadnego z powyższych podatków w województwie warmińsko-mazurskim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Wnioskodawca i/lub partnerzy (jeśli dotyczy) odprowadza lub będzie odprowadzać w województwie warmińsko-mazurskim jeden podatek z powyższej listy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 pkt -  Wnioskodawca i/lub partnerzy (jeśli dotyczy) odprowadza lub będzie odprowadzać w województwie warmińsko-mazurskim dwa podatki z powyższej listy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 pkt - Wnioskodawca i/lub partnerzy (jeśli dotyczy) odprowadza lub będzie odprowadzać w województwie warmińsko-mazurskim trzy lub więcej podatków z powyższej listy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rojekt  w tym kryterium może otrzymać od 0 do 3 pkt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ryterium komunikacji z interesariuszami,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Kryterium premiuje budowanie dowolnej formy komunikacji, kontaktu, wymiany informacji miedzy osobami, instytucjami i firmami na zasadzie partnerstwa, </w:t>
            </w:r>
            <w:r>
              <w:rPr>
                <w:rFonts w:cs="Arial" w:ascii="Arial" w:hAnsi="Arial"/>
                <w:iCs/>
                <w:sz w:val="22"/>
                <w:szCs w:val="22"/>
                <w:lang w:eastAsia="en-US"/>
              </w:rPr>
              <w:t>który zapewni ich aktywny udział w przygotowaniu projektu oraz branie ich zdania pod uwagę podczas podejmowania kluczowych decyzji dotyczących projektu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0 pkt – Wnioskodawca i partnerzy (jeśli dotyczy) nie zapewnili komunikacji z interesariuszami projektu w powyższy sposób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 Wnioskodawca i partnerzy (jeśli dotyczy) zapewnili komunikacj</w:t>
            </w: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ę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z interesariuszami projektu w powyższy sposób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fektywne i racjonalne wykorzystywanie zasobów naturalnych oraz stosowanie rozwiązań przyjaznych środowisku,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premiuje  efektywne i racjonalne wykorzystywanie zasobów naturalnych oraz stosowanie rozwiązań przyjaznych środowisku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0 pkt – w projekcie nie przewidziano działań efektywnie i racjonalnie wykorzystujących zasoby naturalne i stosujących rozwiązania przyjazne środowisku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 w projekcie przewidziano działania w obszarze ochrony środowiska mające na celu generowanie większej wartości przy użyciu mniejszej ilości materiałów i zastosowaniu innego sposobu zużycia przyjaznego środowisku</w:t>
            </w: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kryterium stosowania klauzul społecznych w zamówieniach.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premiuje założone we wniosku o dofinansowanie wykorzystanie  przy wyborze oferentów  – obok jakości i ceny – także kryteriów odnoszących się do kwestii społecznych ( dopuszczonych przez prawo zamówień publicznych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0 pkt – w zamówieniach realizowanych/ planowanych do realizacji w ramach projektu nie wskazano, czy wśród kryteriów wyboru oferentów będą kryteria odnoszące się do kwestii społecznych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 w zamówieniach realizowanych/ planowanych do realizacji w ramach projektu zobowiązano się do stosowania kryteriów odnoszących się do kwestii społecznych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mentarność projektu.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ryfikowana będzie komplementarność projektu z innymi przedsięwzięciami już zrealizowanymi, w trakcie realizacji lub wybranych do realizacji i współfinansowanych ze środków zagranicznych i polskich m.in. funduszy europejskich, kontraktów wojewódzkich, dotacji celowych itp. od 2007 roku. </w:t>
            </w:r>
            <w:r>
              <w:rPr/>
              <w:t>Premiowane będą tutaj również projekty realizowane w partnerstwach i innych formach współpracy (na mocy: porozumień, umów, listów intencyjnych), a także projekty kompleksowe (w osiąganiu celu w pełni i całkowitej likwidacji problemu na danym obszarz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 (punkty sumują się do maksymalnie 6 pkt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jest realizowany w partnerstwie lub innej formie współpracy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  projekt jest końcowym elementem wypełniającym ostatnią lukę w istniejącej infrastrukturze na danym obszarze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bezpośrednio wykorzystuje produkty bądź rezultaty innego projektu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 projekt pełni łącznie z innymi projektami tę samą funkcję, dzięki czemu w pełni wykorzystywane są możliwości istniejącej infrastruktury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łącznie z innymi projektami jest wykorzystywany przez tych samych użytkowników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świadczenie w realizacji podobnych projektów.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ryfikowane będzie doświadczenie Wnioskodawcy i/lub partnerów w realizacji podobnych projektów lub przedsięwzięć współfinansowanych ze środków europejskich od roku 2007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kryterium można przyznać następujące punkty: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 pkt – Wnioskodawca i partnerzy (jeśli dotyczy) nie posiadają doświadczenia w realizacji podobnych projektów lub przedsięwzięć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pkt – Wnioskodawca i/lub partnerzy (jeśli dotyczy) zrealizowali (zakończyli i rozliczyli) przynajmniej jeden podobny projekt lub przedsięwzięcie współfinansowane ze środków europejskich od roku 2007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2 punktów (maksymalnie)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en-US"/>
              </w:rPr>
              <w:t>Doświadczenie Wnioskodawcy w branży, której dotyczy projekt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en-US"/>
              </w:rPr>
              <w:t>Ocenie podlega, czy Wnioskodawca posiada doświadczenie w branży, której dotyczy projekt. Doświadczenie rozumiane jest jako prowadzenie działalności gospodarczej, bądź wykonywanie zawodu związanego z daną branżą w okresie min. 1 roku przed złożeniem wniosku o dofinansowanie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en-US"/>
              </w:rPr>
              <w:t>W ramach kryterium można przyznać następujące punkty: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1"/>
                <w:szCs w:val="21"/>
                <w:lang w:val="pl-PL" w:eastAsia="en-US"/>
              </w:rPr>
              <w:t>wnioskodawca wykazał posiadanie doświadczenia krótszego niż 1 rok – 0 pkt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1"/>
                <w:szCs w:val="21"/>
                <w:lang w:val="pl-PL" w:eastAsia="en-US"/>
              </w:rPr>
              <w:t>wnioskodawca wykazał posiadanie doświadczenia pow. 1 roku do 3 lat w danej branży – 1 pkt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- wnioskodawca posiada doświadczenie pow. 3 lat w danej branży – 2 pkt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  <w:lang w:val="pl-PL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en-US"/>
              </w:rPr>
              <w:t>Projekt realizowany na obszarze objętym planem rewitalizacji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  <w:lang w:val="pl-PL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en-US"/>
              </w:rPr>
              <w:t>Ocenie podlega czy projekt realizowany jest na obszarze objętym lokalnym planem rewitalizacji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rojekt jest realizowany na obszarze nieobjętym lokalnym planem rewitalizacji – 0 pk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rojekt jest realizowany na obszarze objętym lokalnym planem rewitalizacji – 2 pkt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KSYMALNA LICZBA PUNKTÓW = 1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567" w:right="1639" w:gutter="0" w:header="425" w:top="1134" w:footer="6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Analizy SWOT dla poszczególnych specjalizacji ujęte są w raportach z </w:t>
      </w:r>
      <w:r>
        <w:rPr>
          <w:rFonts w:cs="Calibri" w:ascii="Calibri" w:hAnsi="Calibri"/>
          <w:i/>
          <w:iCs/>
          <w:sz w:val="18"/>
          <w:szCs w:val="18"/>
        </w:rPr>
        <w:t xml:space="preserve">Badania potencjału </w:t>
      </w:r>
      <w:r>
        <w:rPr>
          <w:rFonts w:cs="Calibri" w:ascii="Calibri" w:hAnsi="Calibri"/>
          <w:i/>
          <w:iCs/>
          <w:sz w:val="18"/>
          <w:szCs w:val="18"/>
          <w:shd w:fill="FFFFFF" w:val="clear"/>
        </w:rPr>
        <w:t xml:space="preserve">innowacyjnego i rozwojowego przedsiębiorstw funkcjonujących w ramach inteligentnych specjalizacji województwa warmińsko-mazurskiego </w:t>
      </w:r>
      <w:r>
        <w:rPr>
          <w:rFonts w:cs="Calibri" w:ascii="Calibri" w:hAnsi="Calibri"/>
          <w:iCs/>
          <w:sz w:val="18"/>
          <w:szCs w:val="18"/>
          <w:shd w:fill="FFFFFF" w:val="clear"/>
        </w:rPr>
        <w:t>dostępnych na stronie www.ris.warmia.mazury.pl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  <w:shd w:fill="FFFFFF" w:val="clear"/>
        </w:rPr>
        <w:t xml:space="preserve">Europejski łańcuch wartości rozumiany jest jako całość działań/ etapów wytwarzania danego produktu w ramach określonej dziedziny działalności przedsiębiorstwa, angażujący podmioty z krajów europejskich (w tym m.in. producentów surowców, dostawców, podwykonawców, dystrybutorów, klientów, dostawców usług posprzedażowych, jednostki odpowiadające za utylizację/ recykling, itp.)  </w:t>
      </w:r>
      <w:r>
        <w:rPr>
          <w:rFonts w:cs="Arial"/>
          <w:i/>
          <w:color w:val="000000"/>
          <w:sz w:val="18"/>
          <w:szCs w:val="18"/>
          <w:shd w:fill="FFFFFF" w:val="clear"/>
        </w:rPr>
        <w:t>(opracowanie własne na postawie źródeł rozproszonych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ndel elektroniczny obejmuje transakcje, które dokonywane są poprzez sieci oparte na protokole IP. Towary i usługi zamawiane są w trybie bezpośrednim (on -line), natomiast dostawa oraz płatność może odbywać się w sieci lub poza nią. Z e-commerce wyłączone są zamówienia złożone przez telefon, fax lub za pośrednictwem poczty elektronicznej (definicja Głównego Urzędu Statystycznego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3:00Z</dcterms:created>
  <dc:creator>WMARR</dc:creator>
  <dc:description/>
  <cp:keywords/>
  <dc:language>en-US</dc:language>
  <cp:lastModifiedBy>Agnieszka Łapiejko</cp:lastModifiedBy>
  <cp:lastPrinted>2016-08-29T10:09:00Z</cp:lastPrinted>
  <dcterms:modified xsi:type="dcterms:W3CDTF">2016-08-29T08:09:00Z</dcterms:modified>
  <cp:revision>7</cp:revision>
  <dc:subject/>
  <dc:title>Olsztyn 27</dc:title>
</cp:coreProperties>
</file>