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1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4-IP.03-28-001/16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merytorycznych  ogólnych  (obligatoryjnych)  i  specyficznych  (obligatoryjnych)  wyboru projektów  w  ramach  Działania  1.4  Nowe modele biznesowe i ekspansja Poddziałania 1.4.4 Internacjonalizacja MŚP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WYBORU PROJEKTÓW (OBLIGATORYJNE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możliwość uzyskania dofinansowania na podstawie analizy wniosku i studium wykonalności/biznes plani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trike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 politykami                                                                                                                    horyzontalnymi Unii Europejskiej – zrównoważony rozwó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ównoważony rozwó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ne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został przygotowany zgodnie z prawem dotyczącym ochrony środowiska (weryfikacji podlega pełna dokumentacja, zgodnie z Wytycznymi w zakresie postępowania w sprawie oceny oddziaływania na środowisko dla przedsięwzięć współfinansowanych z krajowych lub regionalnych programów operacyjnych.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odnosi się i określa zdolność do reagowania i adaptacji do zmian klimatu (w szczególności w obszarze zagrożenia powodziowego)</w:t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raz zasadą konkurencyjnośc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 (jeśli dotyczy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wykonalność prawna i techniczna projektu, potrzeba jego realizacji i cele, optymalny wariant, sposób realizacji i stan po realizacj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poprawność merytoryczna wskaźnik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godność projektu z zasadami horyzontalnymi wynikającymi z RPO WiM 2014-2020 – wzrost zatrudnienia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ryfikowane będzie spełnienie zasady horyzontalnej - wzrost zatrudnienia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.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120" w:after="120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SPECYFICZNE (OBLIGATORYJNE)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Uzasadnienie potrzeby realizacji projektu z punktu widzenia internacjonalizacji działal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nioskodawca uzasadnił we wniosku o dofinansowanie potrzebę realizacji projektu planowanymi działaniami mającymi na celu internacjonalizację przedsiębiorstwa, tj. wprowadzenie oferty produktowej/ usługowej na rynki zagraniczne. Inwestycje planowane w ramach projektu są uzasadnione konkretnymi potrzebami związanymi z wymaganiami rynku docelowego wobec produktów/ usług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cena spełniania kryteriów  polega na przypisaniu im wartości logicznych „tak” lub „nie”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zakłada podpisanie minimum 1 umowy z zagranicznym kontrahente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Wnioskodawca założył we wniosku o dofinansowanie, iż w wyniku realizacji projektu (w okresie do 6 miesięcy od zakończenia okresu realizacji projektu) podpisana  zostanie min. 1 umowa z kontrahentem zagranicznym. Na potwierdzenie  powyższego należy przedłożyć list intencyjny lub wstępną umowę dot. współpracy zawartą z  potencjalnym kontrahentem  zagranicznym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chody ze sprzedaży towarów na  ekspor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nioskodawca założył  przychody ze sprzedaży na eksport w wyniku realizacji projektu (w okresie 12 miesięcy od zakończenia realizacji projektu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rojekty niespełniające kryteriów merytorycznych ogólnych i kryteriów merytorycznych specyficznych obligatoryjnych są odrzucane i nie podlegają dalszej ocenie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70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59:00Z</dcterms:created>
  <dc:creator>WMARR</dc:creator>
  <dc:description/>
  <cp:keywords/>
  <dc:language>en-US</dc:language>
  <cp:lastModifiedBy>Ela Michalczyk</cp:lastModifiedBy>
  <cp:lastPrinted>2010-11-04T10:49:00Z</cp:lastPrinted>
  <dcterms:modified xsi:type="dcterms:W3CDTF">2016-06-28T12:34:00Z</dcterms:modified>
  <cp:revision>8</cp:revision>
  <dc:subject/>
  <dc:title>Olsztyn 27</dc:title>
</cp:coreProperties>
</file>