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sz w:val="18"/>
          <w:szCs w:val="18"/>
        </w:rPr>
        <w:t xml:space="preserve">Załącznik nr 16 do Regulaminu </w:t>
        <w:br/>
        <w:t>konkursu nr RPWM.01.04.04-IP.03-28-001/16(…)</w:t>
        <w:br/>
        <w:t>z 28.06.2016 r.</w:t>
      </w:r>
    </w:p>
    <w:p>
      <w:pPr>
        <w:pStyle w:val="Tekstpodstawowy2"/>
        <w:tabs>
          <w:tab w:val="clear" w:pos="708"/>
          <w:tab w:val="left" w:pos="7548" w:leader="none"/>
        </w:tabs>
        <w:spacing w:lineRule="auto" w:line="240"/>
        <w:ind w:left="510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firstLine="522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0" to="359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Województwa  Warmińsko-Mazurskiego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14-202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Województwa  Warmińsko-Mazurskiego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14-2020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 o dofinansowanie projektu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 o dofinansowanie projektu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lsztyn, 28.06.2016 r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70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4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1 Kopia pozwolenia na budowę/decyzji o zezwoleniu na realizację inwestycje drogowej lub zgłoszenie bu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, czy dotyczą zakresu projektu oraz czy są ostateczne (potwierdzone pieczątką organu wydającego dokument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2 Dokument potwierdzający posiadanie wkładu własnego przez Wnioskodawcę (z wyjątkiem projektów składanych przez przedsiębiorc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0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dokumenty poświadczające posiadanie wkładu własnego                    na realizację inwesty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aplanowane kwoty wkładu własnego nie są mniejsze niż wielkość wkładu własnego (część VI wniosku) zsumowanego                      z wydatkami niekwalifikowanym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kład własny został wykazany dla całego projektu                     i każdego roku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5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Zał. Nr 3 </w:t>
            </w:r>
            <w:r>
              <w:rPr>
                <w:b/>
                <w:bCs/>
                <w:sz w:val="18"/>
                <w:szCs w:val="18"/>
              </w:rPr>
              <w:t>Dokumenty potwierdzające finansowy udział instytucji/ podmiotów partycypujących finansowo w kosztach projektu.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finansowy udział instytucji/ podmiotów partycypujących finansowo w kosztach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Promesa kredytowa/umowa kredytowa/promesa leasingu,              w przypadku przedsiębiorców, którzy realizację projektu finansować będą z kredytu lub przy udziale leasin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 xml:space="preserve">Czy dołączono </w:t>
            </w:r>
            <w:r>
              <w:rPr>
                <w:sz w:val="18"/>
                <w:szCs w:val="18"/>
              </w:rPr>
              <w:t>promesę kredytową/umowę kredytową/promesy leasingu</w:t>
            </w:r>
            <w:r>
              <w:rPr>
                <w:sz w:val="19"/>
                <w:szCs w:val="19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termin ważności promesy kredytowej/umowy kredytowej/ promesy leasingu nie kończy się przed rozpoczęciem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artość środków, na którą wystawiono promesę kredytu/leasingu/podpisano umowę kredytową odpowiada wartości projektu pomniejszonej o wartość dofinansowania projektu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5 Dokument potwierdzający nadanie Numeru Identyfikacji Podatkowej (NI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numer jest zgodny z częścią II wniosku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 dla podmiotu realizującego (jeżeli dotycz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6 Aktualne Zaświadczenie z Urzędu Skarbowego i Zakładu Ubezpieczeń Społecznych o niezaleganiu z należnościami wobec Skarbu Państwa,  oraz z Urzędu Marszałkowskiego o niezaleganiu z opłatami za środowis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aktualne (nie starsze niż 3 miesiące od daty złożenia wniosku) zaświadczenie z Urzędu Skarbowego i ZUS o niezaleganiu z należnościami wobec Skarbu Państwa oraz Zaświadczenie z Urzędu Marszałkowskiego o niezaleganiu z opłatami za środowisk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7 Aktualny dokument określający status prawny Wnioskodawcy, tj. dokument rejest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dokument określający status prawny Wnioskodawcy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kument rejestrowy jest aktual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jest spójny z częścią II wniosku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8 Oświadczenie Wnioskodawcy o nieotrzymaniu od momentu złożenia Wniosku o dofinansowanie projektu pomocy publicznej na dany projekt innej niż de minimis oraz nieotrzymaniu od momentu złożenia Wniosku pomocy de minimis lub w przypadku otrzymania ww. pomocy złożenia dokumentów zgodnie ze wzorem załącznika wymaganego wraz z Wnioskiem o dofinansowanie projektu, numer 12    i 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9 Formularz identyfikacji finansowej Wnioskod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numer rachunku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banku Beneficje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res ba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0 Pierwszy harmonogram płat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harmonogram dotyczy bieżącego roku budżetowego oraz kolejnych lat budżet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kwoty podane są w zł do dwóch miejsc po przecink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po zliczeniu poszczególnych kategorii wydatków sumują się one w kwotę, jaka została przewidziana na dany rok, we wniosku o dofinansowanie projektu </w:t>
            </w:r>
            <w:r>
              <w:rPr/>
              <w:t>(zgodnie z Harmonogramem rzeczowo-finansowym stanowiącym załącznik nr 10 do wniosku)</w:t>
            </w:r>
            <w:r>
              <w:rPr>
                <w:sz w:val="19"/>
                <w:szCs w:val="19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11 Oświadczenie Wnioskodawcy o zapoznaniu się z przepisami dotyczącymi skutków finansowych naruszenia Ustawy Prawo Zamówień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2 Oświadczenie Wnioskodawcy dotyczące zakazu podwójnego finansowania inwestycji (zgodnie ze wzorem załącznika wymaganego wraz z Wnioskiem o dofinansowanie projektu – Zał. Nr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, zostało prawidłowo wypełnione          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Zał. Nr 13 Deklaracja o wyborze zabezpieczenia należytego wykonania Umowy o dofinansowanie projekt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ostała dołączona pisemna Deklaracja wyboru zabezpieczenia należytego wykonania umowy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eklaracja wyboru zabezpieczenia należytego wykonania umowy o dofinansowanie projektu jest zgodna ze wzorem stanowiącym załącznik      nr 1 do Instrukcji zabezpieczania umowy o dofinansowanie projektu finansowanego z Europejskiego Funduszu Rozwoju Regionalnego                        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formy zabezpieczeń wskazane w Deklaracji wyboru zabezpieczenia należytego wykonania umowy o dofinansowanie projektu są zgodne z pkt. 1.1, podpunkt 1.1.1 Instrukcji zabezpieczania umowy o dofinansowanie projektu finansowanego z Europejskiego Funduszu Rozwoju Regionalnego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eklaracja wyboru zabezpieczenia należytego wykonania umowy o dofinansowanie projektu została złożona przez wszystkie podmioty zaangażowane w realizację projektu w przypadku projektów partnerski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4 Oświadczenie VAT (zgodnie ze wzorem załącznika wymaganego wraz z Wnioskiem o dofinansowanie projektu – Zał. Nr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Oświadczenie VAT jest zgodne ze wzorem, zostało prawidłowo wypełnione i zawiera wszystkie niezbędne dan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15 Oświadczenie Wnioskodawcy dotyczące aktualności danych zawartych we Wniosku oraz załącznikach w dniu podpisania Umowy                  o dofinansowanie projek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16 Zaktualizowany wniosek o dofinansowanie projektu (jeśli dotycz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zaktualizowany wniosek o dofinansowani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niosek zaktualizowano m.in. w zakresie uwzględnienia w polu VI </w:t>
            </w:r>
            <w:r>
              <w:rPr>
                <w:i/>
                <w:sz w:val="19"/>
                <w:szCs w:val="19"/>
              </w:rPr>
              <w:t>Zakres rzeczowo-finansowy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wydatków kwalifikowalnych</w:t>
            </w:r>
            <w:r>
              <w:rPr>
                <w:sz w:val="19"/>
                <w:szCs w:val="19"/>
              </w:rPr>
              <w:t xml:space="preserve"> po uwzględnieniu dochodu oraz dostosowaniu procentu dofinansow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17 Zaktualizowany harmonogram rzeczowo-finansowy realizacji projektu (jeśli dotycz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ktualizowany harmonogram rzeczowo-finansowy zgodnie z poprawionym wnioskiem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8 Wnioski o nadanie/zmianę/wycofanie dostępu dla osoby uprawnio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y wniosek jest zgodny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9 Oświadczenie Wnioskodawcy dotyczące zgodności dokumentacji technicznej/wyciągu z dokumentacji tech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6136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02:00Z</dcterms:created>
  <dc:creator>User</dc:creator>
  <dc:description/>
  <dc:language>en-US</dc:language>
  <cp:lastModifiedBy>Agnieszka Woźnowska</cp:lastModifiedBy>
  <cp:lastPrinted>2016-05-24T10:53:00Z</cp:lastPrinted>
  <dcterms:modified xsi:type="dcterms:W3CDTF">2016-08-25T10:02:00Z</dcterms:modified>
  <cp:revision>2</cp:revision>
  <dc:subject/>
  <dc:title/>
</cp:coreProperties>
</file>