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4-IP.03-28-001/16 (…) </w:t>
      </w:r>
    </w:p>
    <w:p>
      <w:pPr>
        <w:pStyle w:val="Normal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z  dnia …….. 2016 r.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merytorycznych  punktowych  i  premiujących  wyboru  projektów w  ramach  Działania  1.4  Nowe modele biznesowe i ekspansja Poddziałania Poddziałania 1.4.4 Internacjonalizacja MŚP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em oceny jest opisany w studium wykonalności/ biznes planie zakładany wpływ planowanego przedsięwzięcia na co najmniej jedną inteligentną specjalizację województwa warmińsko-mazurskiego zidentyfikowaną </w:t>
            </w:r>
            <w:r>
              <w:rPr>
                <w:rFonts w:cs="Arial" w:ascii="Arial" w:hAnsi="Arial"/>
                <w:i/>
                <w:sz w:val="21"/>
                <w:szCs w:val="21"/>
              </w:rPr>
              <w:t>w Strategii rozwoju społeczno-gospodarczego 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 rozumiany jest jako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wpływ na wzmocnienie silnych stron i/lub eliminację słabych stron zdiagnozowanych w analizie SWOT dla danej inteligentnej specjalizacji 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fuzję wyników projektu  na więcej niż jeden podmiot działający w obszarze danej inteligentnej specjalizacji  -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/>
            </w:pPr>
            <w:r>
              <w:rPr>
                <w:rFonts w:cs="Arial" w:ascii="Arial" w:hAnsi="Arial"/>
                <w:sz w:val="21"/>
                <w:szCs w:val="21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260" w:hanging="22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kreowanie współpracy pomiędzy środowiskiem naukowym, biznesowym, otoczeniem biznesu, administracją w obrębie co najmniej jednej specjalizacji  w wyniku realizacji projektu  - 1 pkt</w:t>
            </w:r>
          </w:p>
          <w:p>
            <w:pPr>
              <w:pStyle w:val="Normal"/>
              <w:suppressAutoHyphens w:val="true"/>
              <w:ind w:left="33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sumują się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 % - 0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 50-52 % - 3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 52-54 % -4 pk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23" w:hanging="22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4 % -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zatrudn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Ocenie podlega planowany w wyniku realizacji projektu wzrost zatrudnienia u Wnioskodawcy (w przypadku projektów partnerskich liczone łącznie dla wszystkich partnerów). </w:t>
            </w:r>
            <w:r>
              <w:rPr>
                <w:rFonts w:cs="Arial" w:ascii="Arial" w:hAnsi="Arial"/>
                <w:sz w:val="21"/>
                <w:szCs w:val="21"/>
              </w:rPr>
              <w:t xml:space="preserve">Projekt musi wykazać wzrost zatrudnienia netto. Oznacza to, że wzrost zatrudnienia w wyniku realizacji projektu może mieć miejsce wyłącznie w przypadku jednoczesnego utrzymania poziomu zatrudnienia wykazanego jako podstawa wyliczenia wzrostu.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Wzrost liczony jest na koniec realizacji projektu w porównaniu do  ostatniego roku obrotowego przed dniem złożenia wniosku o dofinansowanie. Do zatrudnienia wliczane są wszystkie etaty z wyłączeniem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zatrudnionych na podstawie umowy o dzieło lub umowy zleceni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wykonujących pracę nakładczą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czniów, którzy zawarli z firmą umowę o naukę zawodu lub przyuczenie do wykonywania pracy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korzystających w trakcie ostatnich 12 miesięcy z bezpłatnych urlopów wychowawczych w wymiarze powyżej 3 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o 1 etatu -  0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1 do 4 etatów - 4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4 do 6 etatów 5 pk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23" w:hanging="22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6 etatów – 6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Wzrost przychodów z ekspor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założone przez Wnioskodawcę we wniosku o dofinansowanie  przychody ze sprzedaży na eksport w wyniku realizacji projektu (w okresie 12 miesięcy od zakończenia realizacji projektu) liczone jako % przychodów firmy w ostatnim roku obrotowym przed złożeniem Wniosku o dofinansowani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5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 3 % - 1 pk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5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3 % do 3,5 % - 2 pk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5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3,5 % do 4 – 3 pk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5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4 do 5 – 4 pk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5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 5 % -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sięg internacjonalizacj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terytorialny zasięg internacjonalizacji działalności przedsiębiorstwa: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terytorialny zasięg internacjonalizacji działalności przedsiębiorstw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Jeden Kraj Unii Europejskiej (nie licząc Polski)  – 0 pk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aje Unii Europejskiej –więcej niż 1 -nie licząc Polski)- 3pk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Jeden Kraj Europy nie należący do Unii Europejskiej) – 3 pk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aje Europy nie należące do Unii Europejskiej- więcej niż 1 – 6 pk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Jeden Kraj spoza Europy– 3 pkt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aje spoza Europy – więcej niż 1 – 6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rządzanie jakości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wnioskodawca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k certyfikatów lub ważność przedłożonego certyfikatu upłynęła przed dniem złożenia wniosku o dofinansowanie. – 0 pkt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okumentowane posiadanie certyfikatu jakości  – 2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nacjonalizacja produktów / usług o wysokiej intensywności B+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internacjonalizację produktów / usług  prowadzą podmioty działające w sektorach o dużej „intensywności B+R” (wysokiej lub średniowysokiej techniki według klasyfikacji OECD)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ększość partnerów eksportujących produkty / usługi należy do sektorów innych niż wysokiej i średniowysokiej techniki – 0 pkt</w:t>
            </w:r>
          </w:p>
          <w:p>
            <w:pPr>
              <w:pStyle w:val="Normal"/>
              <w:keepLines/>
              <w:numPr>
                <w:ilvl w:val="0"/>
                <w:numId w:val="11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ększość partnerów eksportujących produkty / usługi produktów / usług należy do sektorów wysokiej i średniowysokiej techniki – 3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przyczynia się do rozwiązania  wybranych problemów kluczowych interesariuszy w obszarze objętym projektem - 0 pkt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przyczynia się do rozwiązania wszystkich zdiagnozowanych problemów kluczowych interesariuszy w obszarze objętym projektem - 1 pk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eryfikowane będzie realizowanie przez projekt kilku różnych, ale uzupełniających się celów wynikających z analizy sytuacji problemowej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projekt realizuje jeden cel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realizuje kilka uzupełniających się celów wymagających odrębnych działań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</w:rPr>
              <w:t>Maksymalna liczba punktów: 34, 60 % = 21 pkt</w:t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pis znaczenia kryterium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 horyzontalnymi wynikającymi z RPO WiM 2014-20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ferowane będą projekty spełniające zasady horyzontalne, w szczególnośc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-  kryterium wykorzystania nowoczesnych technologii informacyjno-komunikacyjnych (TIK),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wykorzystanie systemów informatycznych oraz zdolności do użytkowania usług telekomunikacyjnych. 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projekt nie wykorzystuje nowoczesnych technologii informacyjno-komunikacyjnych (TIK)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odprowadzania podatków na terenie województwa warmińsko-mazurskiego w obszarze realizacji projekt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komunikacji z interesariuszami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1"/>
                <w:szCs w:val="21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nioskodawca i partnerzy (jeśli dotyczy) zapewnili komunikacji z interesariuszami projektu w powyższy sposó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efektywne i racjonalne wykorzystywanie zasobów naturalnych oraz stosowanie rozwiązań przyjaznych środowisk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1"/>
                <w:szCs w:val="21"/>
                <w:lang w:eastAsia="en-US"/>
              </w:rPr>
              <w:t>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- kryterium stosowania klauzul społecznych w zamówieniach.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założone we wniosku o dofinansowanie wykorzystanie  przy wyborze oferentów  – obok jakości i ceny – także kryteriów odnoszących się do kwestii społecznych ( 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omplementarność projektu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również projekty realizowane w partnerstwach i innych formach współpracy (na mocy: porozumień, umów, listów intencyjnych), a także projekty kompleksowe (w osiąganiu celu w pełni i całkowitej likwidacji problemu na danym obszarze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6 pkt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- Wnioskodawca opracował strategię inwestycyjną dotyczącą internacjonalizacji działalności swojego przedsiębiorstwa w ramach Działania 1.2 Programu Operacyjnego Polska Wschodnia 2014-2020 a projekt jest elementem jej wdraża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doświadczenie Wnioskodawcy i/lub partnerów w realizacji podobnych projektów lub przedsięwzięć współfinansowanych ze środków europejskich od roku 2007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Wnioskodawca i/lub partnerzy (jeśli dotyczy) zrealizowali (zakończyli i rozliczyli) przynajmniej jeden  podobny projekt lub przedsięwzięcie współfinansowane ze środków europejskich od roku 200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Projekt może otrzymać od 0 do 2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Innowacyjność technologii i implementowanych rozwiąza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 poziom innowacji produktowej/ procesowej powstałej w wyniku realizacji projektu (oceniane na podstawie załączonej do wniosku o dofinansowanie opinii o innowacyjności)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l-PL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ie podlega, czy w ramach projektu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- dostosowaniu do potrzeb rynku zagranicznego podlega nowy lub znacznie ulepszony (w ciągu ostatnich 3 lat) produkt / proces (innowacja produktowa / procesowa o skali co najmniej krajowej) – 2 pkt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- po dostosowaniu produktu / procesu do potrzeb zagranicznego rynku, powstanie innowacja produktowa / procesowa o skali co najmniej krajowej – 3 pkt.”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</w:rPr>
              <w:t>MAKSYMALNA LICZBA PUNKTÓW = 1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5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3:00Z</dcterms:created>
  <dc:creator>WMARR</dc:creator>
  <dc:description/>
  <cp:keywords/>
  <dc:language>en-US</dc:language>
  <cp:lastModifiedBy>Ela Michalczyk</cp:lastModifiedBy>
  <cp:lastPrinted>2010-11-04T10:49:00Z</cp:lastPrinted>
  <dcterms:modified xsi:type="dcterms:W3CDTF">2016-06-28T12:35:00Z</dcterms:modified>
  <cp:revision>11</cp:revision>
  <dc:subject/>
  <dc:title>Olsztyn 27</dc:title>
</cp:coreProperties>
</file>