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4 do Regulaminu </w:t>
      </w:r>
    </w:p>
    <w:p>
      <w:pPr>
        <w:pStyle w:val="Normal"/>
        <w:ind w:left="106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7"/>
          <w:szCs w:val="21"/>
        </w:rPr>
        <w:t xml:space="preserve">konkursu nr </w:t>
      </w:r>
      <w:r>
        <w:rPr>
          <w:rFonts w:eastAsia="Calibri" w:cs="Arial" w:ascii="Arial" w:hAnsi="Arial"/>
          <w:sz w:val="18"/>
          <w:szCs w:val="18"/>
        </w:rPr>
        <w:t>RPWM.01.02.02-IP.03-28-001/16</w:t>
      </w:r>
      <w:r>
        <w:rPr>
          <w:rFonts w:cs="Arial" w:ascii="Arial" w:hAnsi="Arial"/>
          <w:sz w:val="17"/>
          <w:szCs w:val="21"/>
        </w:rPr>
        <w:t xml:space="preserve"> (…) </w:t>
      </w:r>
    </w:p>
    <w:p>
      <w:pPr>
        <w:pStyle w:val="Normal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  <w:t>z  dnia 28.07.2016 r.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Karta  z  definicjami  kryteriów  merytorycznych  punktowych  i  premiujących  wyboru  projektów w  ramach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sz w:val="20"/>
          <w:szCs w:val="20"/>
        </w:rPr>
        <w:t>Działania  1.2</w:t>
      </w:r>
      <w:r>
        <w:rPr>
          <w:rFonts w:cs="Arial" w:ascii="Arial" w:hAnsi="Arial"/>
          <w:b/>
          <w:sz w:val="20"/>
          <w:szCs w:val="20"/>
        </w:rPr>
        <w:t xml:space="preserve"> Innowacyjne firmy  </w:t>
      </w:r>
      <w:r>
        <w:rPr>
          <w:rFonts w:eastAsia="Calibri" w:cs="Arial" w:ascii="Arial" w:hAnsi="Arial"/>
          <w:b/>
          <w:sz w:val="20"/>
          <w:szCs w:val="20"/>
        </w:rPr>
        <w:t xml:space="preserve">Poddziałania </w:t>
      </w:r>
      <w:r>
        <w:rPr>
          <w:rStyle w:val="Teksttreci2115ptKursywaOdstpy0pt"/>
          <w:rFonts w:eastAsia="Arial" w:cs="Arial" w:ascii="Arial" w:hAnsi="Arial"/>
          <w:sz w:val="20"/>
          <w:szCs w:val="20"/>
        </w:rPr>
        <w:t xml:space="preserve"> 1.2.2  </w:t>
      </w:r>
      <w:r>
        <w:rPr>
          <w:rFonts w:cs="Arial" w:ascii="Arial" w:hAnsi="Arial"/>
          <w:b/>
          <w:sz w:val="20"/>
          <w:szCs w:val="20"/>
        </w:rPr>
        <w:t xml:space="preserve">Współpraca biznesu z nauką </w:t>
      </w:r>
      <w:r>
        <w:rPr>
          <w:rFonts w:cs="Arial" w:ascii="Arial" w:hAnsi="Arial"/>
          <w:b/>
        </w:rPr>
        <w:t xml:space="preserve">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962"/>
        <w:gridCol w:w="5244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KRYTERIA MERYTORYCZNE PUNKT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wykazuje wpływ na rozwój więcej niż jednej inteligentnej specjalizacji województwa warmińsko-mazurskiego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em oceny jest opisany w studium wykonalności zakładany wpływ planowanego przedsięwzięcia na więcej niż jedną inteligentną specjalizację województwa warmińsko-mazurskiego zidentyfikowaną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 Strategii rozwoju społeczno-gospodarczego województwa warmińsko-mazurskiego do roku 2025</w:t>
            </w:r>
            <w:r>
              <w:rPr>
                <w:rFonts w:cs="Arial" w:ascii="Arial" w:hAnsi="Arial"/>
                <w:sz w:val="22"/>
                <w:szCs w:val="22"/>
              </w:rPr>
              <w:t xml:space="preserve">. Wpływ na rozwój inteligentnej specjalizacji należy rozumieć w sposób tożsamy jak w przypadku kryterium nr 1 merytorycznego specyficznego obligatoryjnego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pływ na rozwój maksymalnie jednej inteligentnej specjalizacji – 0 pkt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pływ na rozwój 2 inteligentnych specjalizacji – 2 pkt </w:t>
            </w:r>
          </w:p>
          <w:p>
            <w:pPr>
              <w:pStyle w:val="Normal"/>
              <w:suppressAutoHyphens w:val="true"/>
              <w:ind w:lef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pływ na rozwój 3 inteligentnych specjalizacji – 3 pkt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punktowe – przyznanie 0 punktów nie dyskwalifikuje z możliwości uzyskania dofinansowania.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jekt może otrzymać od 0 do 3 punktów (maksymalnie) </w:t>
            </w:r>
          </w:p>
        </w:tc>
      </w:tr>
      <w:tr>
        <w:trPr>
          <w:trHeight w:val="1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ziom wkładu własnego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ie podlega zadeklarowany przez Wnioskodawcę poziom wkładu własnego wg następującej punktacji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w. 0 do 2 pkt proc. powyżej minimalnego poziomu wkładu własnego – 3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w. 2 do 4 pkt proc. powyżej minimalnego poziomu wkładu własnego – 4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w. 4 pkt proc. powyżej minimalnego poziomu wkładu własnego – 5 pkt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23" w:hanging="2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punktowe – przyznanie 0 punktów nie dyskwalifikuje z możliwości uzyskania dofinansowan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może otrzymać od 0 do 5 punktów (maksymalnie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rządzanie jakością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ie podlega, czy wnioskodawca posiada certyfikaty jakości, co gwarantuje pozytywne efekty realizacji projektu. Kryterium uznaje się za spełnione, jeżeli Wnioskodawca w momencie złożenia wniosku o dofinansowanie posiada akredytowany certyfikat jakości zgodny z normą ISO 9001, akredytowany certyfikat Systemu Zarządzania Bezpieczeństwem i Higieną Pracy zgodny z wymaganiami OHSAS 18001 lub PN-N-18001 lub akredytowany certyfikat Systemu Zarządzania Środowiskowego zgodny z wymaganiami normy ISO 14001 lub rozporządzeniem EMAS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kryterium można przyznać następujące punkty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brak certyfikatów lub ważność przedłożonego certyfikatu upłynęła przed dniem złożenia wniosku o dofinansowanie. – 0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udokumentowane posiadanie certyfikatu jakości – 2 pkt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punktowe – przyznanie 0 punktów nie dyskwalifikuje z możliwości uzyskania dofinansowania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jekt może otrzymać od 0 do 2 punktów (maksymalnie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gotowanie do wdrożenia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ie podlega stan przygotowania rozwiązania, którego dotyczy projekt do wdrożenia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kryterium można przyznać następujące punkty: </w:t>
            </w:r>
          </w:p>
          <w:p>
            <w:pPr>
              <w:pStyle w:val="Default"/>
              <w:ind w:firstLine="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ypracowane w ramach projektu rozwiązanie nie będzie przygotowane do wdrożenia i po zakończeniu realizacji projektu wymagać będzie dalszych prac badawczo-rozwojowych – 0 pkt </w:t>
            </w:r>
          </w:p>
          <w:p>
            <w:pPr>
              <w:pStyle w:val="Default"/>
              <w:ind w:firstLine="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ypracowane w ramach projektu rozwiązanie będzie przygotowane do wdrożenia – 3 pkt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punktowe – przyznanie 0 punktów nie dyskwalifikuje z możliwości uzyskania dofinansowan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może otrzymać od 0 do 3 punktów (maksymalnie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spółpraca przedsiębiorstw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kryterium weryfikacji podlega, czy projekt realizowany jest w partnerstwie (na podstawie umowy partnerskiej, o której mowa w ustawie wdrożeniowej) lub innej formie współpracy (na podstawie umowy/ porozumienia o współpracy)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nkty przyznawane są następująco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ojekt nie jest realizowany we współpracy z innymi przedsiębiorstwami – 0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ojekt realizowany w partnerstwie przez 2 przedsiębiorstwa – 3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jekt realizowany w partnerstwie przez więcej niż 2 przedsiębiorstwa  - 5 pkt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ojekt realizowany we współpracy (w innej formie niż partnerstwo) z 1 przedsiębiorstwem – 2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ojekt realizowany we współpracy (w innej formie niż partnerstwo) z więcej niż 1 przedsiębiorstwem – 3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nkty sumują się do 5 pkt. </w:t>
            </w:r>
          </w:p>
          <w:p>
            <w:pPr>
              <w:pStyle w:val="Akapitzlist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punktowe – przyznanie 0 punktów nie dyskwalifikuje z możliwości uzyskania dofinansowani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jekt może otrzymać od 0 do 5 punktów (maksymalnie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 na rozwiązanie wszystkich zdiagnozowanych problemów kluczowych interesariuszy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ryfikowane będzie rozwiązanie przez projekt wszystkich naglących problemów kluczowych interesariuszy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kryterium można przyznać następujące punkty: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rojekt przyczynia się do rozwiązania wybranych problemów kluczowych interesariuszy w obszarze objętym projektem - 0 pkt </w:t>
            </w:r>
          </w:p>
          <w:p>
            <w:pPr>
              <w:pStyle w:val="Default"/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rojekt przyczynia się do rozwiązania wszystkich zdiagnozowanych problemów kluczowych interesariuszy w obszarze objętym projektem - 1 pkt </w:t>
            </w:r>
          </w:p>
          <w:p>
            <w:pPr>
              <w:pStyle w:val="Normal"/>
              <w:keepLines/>
              <w:autoSpaceDE w:val="false"/>
              <w:ind w:left="31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punktowe – przyznanie 0 punktów nie dyskwalifikuje z możliwości uzyskania dofinansowania. 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może otrzymać od 0 do 1 punktu (maksymalnie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owacyjność technologii i implementowanych rozwiązań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ie podlega poziom innowacji produktowej/ procesowej (technologicznej)/ powstałej w wyniku realizacji projektu (oceniane na podstawie załączonej do wniosku o dofinansowanie opinii o innowacyjności)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kryterium można przyznać następujące punkty: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innowacja na poziomie regionalnym – 0 pkt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innowacja na poziomie krajowym – 4 pkt </w:t>
            </w:r>
          </w:p>
          <w:p>
            <w:pPr>
              <w:pStyle w:val="Normal"/>
              <w:keepLines/>
              <w:autoSpaceDE w:val="false"/>
              <w:ind w:left="31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innowacja na poziomie międzynarodowym - 5 pkt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punktowe – przyznanie 0 punktów nie dyskwalifikuje z możliwości uzyskania dofinansowania. 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jekt może otrzymać od 0 do 5 punktów (maksymalnie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alizacja kilku komplementarnych celów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ryfikowane będzie realizowanie przez projekt kilku różnych, ale uzupełniających się celów wynikających z analizy sytuacji problemowej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kryterium można przyznać następujące punkty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 pkt – projekt realizuje jeden cel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 pkt – projekt realizuje kilka uzupełniających się celów wymagających odrębnych działań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punktowe – przyznanie 0 punktów nie dyskwalifikuje z możliwości uzyskania dofinansowania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może otrzymać od 0 do 1 punktu (maksymalnie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nsywność B+R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ie podlega intensywność B+R działalności gospodarczej objętej projektem (według klasyfikacji OECD). W ramach kryterium można przyznać następujące punkty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0 pkt – projekt dotyczy wyłącznie działalności gospodarczej o średnio niskim i niskim poziomie „intensywności B+R”,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2 pkt – projekt dotyczy wyłącznie działalności gospodarczej o wysokim i średniowysokim poziomie „intensywności B+R”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7" w:leader="none"/>
              </w:tabs>
              <w:autoSpaceDE w:val="false"/>
              <w:ind w:left="3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punktowe –przyznanie 0 punktów nie dyskwalifikuje z możliwości uzyskania dofinansowania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może otrzymać 0 lub 2 punkty (maksymalnie). 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ksymalna liczba punktów 27, 60 % =17 pkt.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ERIA MERYTORYCZNE – PREMIUJĄCE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ami horyzontalnymi wynikającymi z RPO WiM 2014-20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erowane będą projekty spełniające zasady horyzontalne, w szczególnośc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unktowe (min-max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kryterium wykorzystania nowoczesnych technologii informacyjno-komunikacyjnych (TIK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remiuje wykorzystanie systemów informatycznych oraz zdolności do użytkowania usług telekomunikacyjnych. 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 pkt – projekt nie wykorzystuje nowoczesnych technologii informacyjno-komunikacyjnych (TIK)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dzięki projektowi zostanie przygotowane zostaną systemy informatyczne i zwiększy się zdolność do ich użytkowania i/lub nastąpi wykorzystanie usług telekomunikacyjnych do przekazywania i zdalnego przetwarzania informacj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ryterium odprowadzania podatków na terenie województwa warmińsko-mazurskiego w obszarze realizacji projektu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remiuje odprowadzanie przez wnioskodawcę podatków na terenie województwa warmińsko-mazurskiego. Decydująca jest właściwość urzędu (Urząd Skarbowy, Urząd Gminy – znajdujące się na terenie województwa warmińsko-mazurskiego) W ocenie uwzględnione są następujące podatki:</w:t>
            </w:r>
          </w:p>
          <w:p>
            <w:pPr>
              <w:pStyle w:val="TextBody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dochodowy (PIT, CIT),</w:t>
            </w:r>
          </w:p>
          <w:p>
            <w:pPr>
              <w:pStyle w:val="TextBody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towarów i usług (VAT),</w:t>
            </w:r>
          </w:p>
          <w:p>
            <w:pPr>
              <w:pStyle w:val="TextBody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kcyza,</w:t>
            </w:r>
          </w:p>
          <w:p>
            <w:pPr>
              <w:pStyle w:val="TextBody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nieruchomości, </w:t>
            </w:r>
          </w:p>
          <w:p>
            <w:pPr>
              <w:pStyle w:val="TextBody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środków transportowych,</w:t>
            </w:r>
          </w:p>
          <w:p>
            <w:pPr>
              <w:pStyle w:val="TextBody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czynności cywilnoprawnych od umowy spółki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0 pkt – Wnioskodawca i/lub partnerzy (jeśli dotyczy) nie odprowadza lub nie będzie odprowadzać żadnego z powyższych podatków w województwie warmińsko-mazurskim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Wnioskodawca i/lub partnerzy (jeśli dotyczy) odprowadza lub będzie odprowadzać w województwie warmińsko-mazurskim jeden podatek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 pkt -  Wnioskodawca i/lub partnerzy (jeśli dotyczy) odprowadza lub będzie odprowadzać w województwie warmińsko-mazurskim dwa podatki z powyższej listy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 pkt - Wnioskodawca i/lub partnerzy (jeśli dotyczy) odprowadza lub będzie odprowadzać w województwie warmińsko-mazurskim trzy lub więcej podatków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rojekt  w tym kryterium może otrzymać od 0 do 3 pkt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ryterium komunikacji z interesariuszami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ryterium premiuje budowanie dowolnej formy komunikacji, kontaktu, wymiany informacji miedzy osobami, instytucjami i firmami na zasadzie partnerstwa, </w:t>
            </w:r>
            <w:r>
              <w:rPr>
                <w:rFonts w:cs="Arial" w:ascii="Arial" w:hAnsi="Arial"/>
                <w:iCs/>
                <w:sz w:val="22"/>
                <w:szCs w:val="22"/>
                <w:lang w:eastAsia="en-US"/>
              </w:rPr>
              <w:t>który zapewni ich aktywny udział w przygotowaniu projektu oraz branie ich zdania pod uwagę podczas podejmowania kluczowych decyzji dotyczących projekt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0 pkt – Wnioskodawca i partnerzy (jeśli dotyczy) nie zapewnili komunikacji z interesariuszami projektu w powyższy sposób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Wnioskodawca i partnerzy (jeśli dotyczy) zapewnili komunikacji z interesariuszami projektu w powyższy sposób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fektywne i racjonalne wykorzystywanie zasobów naturalnych oraz stosowanie rozwiązań przyjaznych środowisku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remiuje  efektywne i racjonalne wykorzystywanie zasobów naturalnych oraz stosowanie rozwiązań przyjaznych środowisku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 pkt – w projekcie nie przewidziano działań efektywnie i racjonalnie wykorzystujących zasoby naturalne i stosujących rozwiązania przyjazne środowisku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kryterium stosowania klauzul społecznych w zamówieniach.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remiuje założone we wniosku o dofinansowanie wykorzystanie  przy wyborze oferentów  – obok jakości i ceny – także kryteriów odnoszących się do kwestii społecznych ( dopuszczonych przez prawo zamówień publicznych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w zamówieniach realizowanych/ planowanych do realizacji w ramach projektu zobowiązano się do stosowania kryteriów odnoszących się do kwestii społecz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mentarność projektu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ryfikowana będzie komplementarność projektu z innymi przedsięwzięciami już zrealizowanymi, w trakcie realizacji lub wybranych do realizacji i współfinansowanych ze środków zagranicznych i polskich m.in. funduszy europejskich, kontraktów wojewódzkich, dotacji celowych itp. od 2007 roku. Premiowane będą tutaj również projekty kompleksowe (w osiąganiu celu w pełni i całkowitej likwidacji problemu na danym obszarze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fakultatywne – spełnienie kryterium nie jest konieczne do przyznania dofinansowania ale ma charakter premiujący (przy czym przyznanie 0 punktów nie dyskwalifikuje z możliwości uzyskania dofinansowania)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kryterium można przyznać następujące punkty (punkty sumują się do maksymalnie 5 pkt)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2 pkt – projekt jest końcowym elementem wypełniającym ostatnią lukę w istniejącej infrastrukturze na danym obszarze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1 pkt – projekt bezpośrednio wykorzystuje produkty bądź rezultaty innego projektu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1 pkt – projekt pełni łącznie z innymi projektami tę samą funkcję, dzięki czemu w pełni wykorzystywane są możliwości istniejącej infrastruktury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1 pkt – projekt łącznie z innymi projektami jest wykorzystywany przez tych samych użytkowników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żliwe uzyskanie ochrony własności intelektualnej powstałej w ramach projektu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gdy wnioskodawca we wniosku o dofinansowanie założył dokonanie zgłoszenia patentowego wynalazku, który będzie bezpośrednio wynikać z przeprowadzonych badań przemysłowych, lub prac rozwojowych. lub zgłoszenia wzoru przemysłowego, wzoru użytkowego w celu ochrony praw własności przemysłowej, projekt otrzymuje dodatkowo 2 pkt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punktowe – przyznanie 0 punktów nie dyskwalifikuje z możliwości uzyskania dofinansowania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może otrzymać od 0 do 2 punktów (maksymalnie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świadczenie w realizacji podobnych projektów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ryfikowane będzie doświadczenie Wnioskodawcy i/lub partnerów w realizacji podobnych projektów lub przedsięwzięć współfinansowanych ze środków europejskich od roku 2007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kryterium można przyznać następujące punkty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 pkt – Wnioskodawca i partnerzy (jeśli dotyczy) nie posiadają doświadczenia w realizacji podobnych projektów lub przedsięwzięć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pkt – Wnioskodawca i/lub partnerzy (jeśli dotyczy) zrealizowali (zakończyli i rozliczyli) przynajmniej jeden podobny projekt lub przedsięwzięcie współfinansowane ze środków europejskich od roku 2007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punktowe – przyznanie 0 punktów nie dyskwalifikuje z możliwości uzyskania dofinansowania.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może otrzymać od 0 do 2 punktów (maksymalnie). 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KSYMALNA LICZBA PUNKTÓW = 1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45:00Z</dcterms:created>
  <dc:creator>WMARR</dc:creator>
  <dc:description/>
  <cp:keywords/>
  <dc:language>en-US</dc:language>
  <cp:lastModifiedBy>Piotr Szawerdak</cp:lastModifiedBy>
  <cp:lastPrinted>2016-07-26T11:02:00Z</cp:lastPrinted>
  <dcterms:modified xsi:type="dcterms:W3CDTF">2016-07-26T09:04:00Z</dcterms:modified>
  <cp:revision>5</cp:revision>
  <dc:subject/>
  <dc:title>Olsztyn 27</dc:title>
</cp:coreProperties>
</file>