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Header"/>
        <w:jc w:val="center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403975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620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8 do Regulaminu konkursu </w:t>
        <w:br/>
        <w:t xml:space="preserve">nr  </w:t>
      </w:r>
      <w:r>
        <w:rPr>
          <w:rFonts w:eastAsia="Calibri" w:cs="Arial" w:ascii="Arial" w:hAnsi="Arial"/>
          <w:b/>
          <w:sz w:val="18"/>
          <w:szCs w:val="18"/>
        </w:rPr>
        <w:t>RPWM.01.02.02-IP.03-28-001/16(…)</w:t>
      </w:r>
      <w:r>
        <w:rPr>
          <w:rFonts w:cs="Arial" w:ascii="Arial" w:hAnsi="Arial"/>
          <w:sz w:val="18"/>
          <w:szCs w:val="18"/>
        </w:rPr>
        <w:br/>
        <w:t xml:space="preserve"> z 28.07.2016 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 z  definicjami  kryteriów  formalnych  wyboru  projektów (obligatoryjnych)  w  ramach  Działania </w:t>
      </w:r>
      <w:r>
        <w:rPr>
          <w:rFonts w:eastAsia="Calibri" w:cs="Arial" w:ascii="Arial" w:hAnsi="Arial"/>
          <w:b/>
          <w:sz w:val="20"/>
          <w:szCs w:val="20"/>
        </w:rPr>
        <w:t>1.2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 xml:space="preserve">Innowacyjne firmy Poddziałania </w:t>
      </w:r>
      <w:r>
        <w:rPr>
          <w:rStyle w:val="Teksttreci2115ptKursywaOdstpy0pt"/>
          <w:rFonts w:eastAsia="Arial" w:cs="Arial" w:ascii="Arial" w:hAnsi="Arial"/>
          <w:i w:val="false"/>
          <w:sz w:val="24"/>
          <w:szCs w:val="24"/>
        </w:rPr>
        <w:t xml:space="preserve">1.2.2  </w:t>
      </w:r>
      <w:r>
        <w:rPr>
          <w:rFonts w:cs="Arial" w:ascii="Arial" w:hAnsi="Arial"/>
          <w:b/>
        </w:rPr>
        <w:t>Współpraca biznesu z nauką Regionalnego Programu Operacyjnego Województwa Warmińsko-Mazurskiego na lata 2014-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095"/>
        <w:gridCol w:w="4111"/>
      </w:tblGrid>
      <w:tr>
        <w:trPr>
          <w:trHeight w:val="389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2" w:name="OLE_LINK2"/>
            <w:bookmarkStart w:id="3" w:name="OLE_LINK1"/>
            <w:r>
              <w:rPr>
                <w:rFonts w:cs="Arial" w:ascii="Arial" w:hAnsi="Arial"/>
                <w:b/>
                <w:sz w:val="22"/>
                <w:szCs w:val="22"/>
              </w:rPr>
              <w:t xml:space="preserve">KRYTERIA </w:t>
            </w:r>
            <w:bookmarkEnd w:id="2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  <w:t>FORMALNE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kryteriu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owanie się projektu w ramach danego działan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poddziałania zgodnie z zapisami SZOOP i regulamin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pisuje się w założenia określone w SZOOP i Regulaminie, a przyjęte założenia projektu kwalifikują go do wsparcia w ramach konkursu, w ramach którego został on złożony, w szczególności projekt mieści się w katalogu możliwych do realizacji typów projektów w danym działaniu, wskazanych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iepodleganie wykluczeniu z możliwości ubiegania się 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e ze środków UE na podstawie odrębnych przepisów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dawca oraz partnerzy (o ile dotyczy) nie podlegają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kluczeniu z możliwości otrzymania dofinansowania, w tym wykluczeniu, o którym mowa w: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wie z dnia 27 sierpnia 2009 r. o finansach publicznych;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wie z dnia 15 czerwca 2012 r. o skutkach powierzania wykonywania pracy cudzoziemcom przebywającym wbrew przepisom na terytorium Rzeczpospolitej Polskiej;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wie z dnia 28 października 2002 r. o odpowiedzialności podmiotów zbiorowych za czyny zabronione pod groźbą kary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weryfikowane  na  podstawie  oświadczenia</w:t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dawcy i partnerów (jeśli dotyczy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rojektu oraz poziom dofinansowania projekt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rojektu i jego poziom dofinansowania są zgodne z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alną i maksymalną wartością projektu oraz minimalnym i maksymalnym poziomem dofinansowania obowiązującym dla danego działania/poddziałania/typu projektu określonymi w SZOOP i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wymogów w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niesieniu do projektu partnerskieg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e będzie spełnienie przez Wnioskodawcę wymogów w zakresie utworzenia partnerstwa zgodnie z ustawą wdrożeniową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będzie weryfikowane na podstawie zawartego i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łączonego do wniosku o dofinansowanie porozumienia lub / oraz umowy Wnioskodawcy oraz treści wniosku o dofinansowan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na spełniania kryteriów polega na przypisaniu im wartości logicznych „tak” lub „nie” albo stwierdzeniu, że kryterium nie dotyczy danego projektu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a podmiotu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 ubiegania się o dofinansowanie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a będzie zgodność formy prawnej Wnioskodawcy/partnerem (jeśli dotyczy) z typem beneficjentów wskazanym w SZOOP i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rawne zastosowanie cross-financingu (dotyczy Schematu C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yfikowane będzie czy warunki i planowany zakres stosowania cross-financingu nie przekraczają poziomu wskazanego w pkt 15 SZOOP „Warunki i planowany zakres stosowania cross-financingu (%)”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obligatoryjne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zerojedynkowe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polega na przypisaniu im wartości logicznych „tak” lub „nie”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łnienie kryterium jest konieczne do przyznania dofinansowania. 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zar realizacji projekt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eryfikowane będzie czy wskazany obszar realizacji projektu jest zgodny ze wskazanym w SZOOP </w:t>
              <w:br/>
              <w:t>i Regulamin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obligatoryjne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zerojedynkowe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, „nie” albo stwierdzeniu, że kryterium nie dotyczy danego projektu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y nie spełniające kryteriów formalnych są odrzucane i nie podlegają dalszej ocenie.</w:t>
      </w:r>
    </w:p>
    <w:sectPr>
      <w:footerReference w:type="default" r:id="rId3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2115ptKursywaOdstpy0pt">
    <w:name w:val="Tekst treści (2) + 11;5 pt;Kursywa;Odstępy 0 pt"/>
    <w:basedOn w:val="Domylnaczcionkaakapitu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7:00Z</dcterms:created>
  <dc:creator>michalina czarkowska</dc:creator>
  <dc:description/>
  <cp:keywords/>
  <dc:language>en-US</dc:language>
  <cp:lastModifiedBy>Piotr Szawerdak</cp:lastModifiedBy>
  <cp:lastPrinted>2016-04-27T09:28:00Z</cp:lastPrinted>
  <dcterms:modified xsi:type="dcterms:W3CDTF">2016-07-26T09:00:00Z</dcterms:modified>
  <cp:revision>7</cp:revision>
  <dc:subject/>
  <dc:title> </dc:title>
</cp:coreProperties>
</file>