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do Regulaminu </w:t>
        <w:br/>
        <w:t>konkursu nr RPWM.01.02.01-IP.03-28-001/16</w:t>
        <w:br/>
        <w:t>z 28.07.2016 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7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6 Aktualne Zaświadczenie z Urzędu Skarbowego, Zakładu Ubezpieczeń Społecznych oraz Urzędu Marszałkowskiego o niezaleganiu z należnościami wobec Skarbu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 (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20 Oświadczenie Wnioskodawcy będącego osobą fizyczną prowadzącą działalność gospodarcz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1:00Z</dcterms:created>
  <dc:creator>User</dc:creator>
  <dc:description/>
  <dc:language>en-US</dc:language>
  <cp:lastModifiedBy>Agnieszka Woźnowska</cp:lastModifiedBy>
  <cp:lastPrinted>2016-07-14T09:39:00Z</cp:lastPrinted>
  <dcterms:modified xsi:type="dcterms:W3CDTF">2016-08-25T09:51:00Z</dcterms:modified>
  <cp:revision>2</cp:revision>
  <dc:subject/>
  <dc:title/>
</cp:coreProperties>
</file>