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38"/>
        <w:gridCol w:w="2721"/>
        <w:gridCol w:w="2257"/>
        <w:gridCol w:w="9402"/>
        <w:gridCol w:w="704"/>
      </w:tblGrid>
      <w:tr>
        <w:trPr>
          <w:trHeight w:val="708" w:hRule="atLeast"/>
        </w:trPr>
        <w:tc>
          <w:tcPr>
            <w:tcW w:w="704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084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0348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Załącznik nr 5</w:t>
              <w:br/>
              <w:t xml:space="preserve">do Regulaminu naboru kandydatów na ekspertów </w:t>
              <w:br/>
              <w:t>Regionalnego Programu Operacyjnego</w:t>
              <w:br/>
              <w:t>Województwa Warmińsko-Mazurskiego na lata 2014-2020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Arial"/>
                <w:b/>
                <w:b/>
                <w:sz w:val="23"/>
                <w:szCs w:val="23"/>
                <w:lang w:val="pl-PL"/>
              </w:rPr>
            </w:pPr>
            <w:r>
              <w:rPr>
                <w:rFonts w:cs="Arial"/>
                <w:b/>
                <w:sz w:val="23"/>
                <w:szCs w:val="23"/>
                <w:lang w:val="pl-PL"/>
              </w:rPr>
            </w:r>
          </w:p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3"/>
                <w:szCs w:val="23"/>
                <w:lang w:val="pl-PL"/>
              </w:rPr>
              <w:t>Wykaz dziedzin Regionalnego Programu Operacyjnego Województwa Warmińsko-Mazurskiego na lata 2014-2020</w:t>
              <w:br/>
              <w:t>właściwych dla wyboru projektów finansowanych z Europejskiego Funduszu Rozwoju Regionalnego wraz z wymaganiami wobec kandydatów na ekspertów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cs="Arial"/>
                <w:b/>
                <w:b/>
                <w:sz w:val="23"/>
                <w:szCs w:val="23"/>
                <w:lang w:val="pl-PL"/>
              </w:rPr>
            </w:pPr>
            <w:r>
              <w:rPr>
                <w:rFonts w:cs="Arial"/>
                <w:b/>
                <w:sz w:val="23"/>
                <w:szCs w:val="23"/>
                <w:lang w:val="pl-PL"/>
              </w:rPr>
            </w:r>
          </w:p>
        </w:tc>
      </w:tr>
      <w:tr>
        <w:trPr>
          <w:trHeight w:val="7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ziedzina objęta RPO WiM 2014-20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ecjalizacja eksperta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świadczenie zawodowe/ wymagane uprawnienia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6" w:hanging="0"/>
              <w:jc w:val="center"/>
              <w:rPr/>
            </w:pPr>
            <w:r>
              <w:rPr>
                <w:rFonts w:eastAsia="Arial" w:cs="Arial"/>
              </w:rPr>
              <w:t>Analiza finansowo-ekonomiczn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/>
              </w:rPr>
              <w:t>Ekspert ds. finansowych i ekonomicznych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wykształcenie wyższe kierunkowe w dziedzinie nauk ekonomicznych lub zarządzania finansami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minimum 2 letnie doświadczenie zawodowe </w:t>
            </w:r>
            <w:r>
              <w:rPr>
                <w:rFonts w:eastAsia="Arial" w:cs="Arial"/>
                <w:u w:val="single" w:color="000000"/>
              </w:rPr>
              <w:t>na przestrzeni ostatnich 5 lat</w:t>
            </w:r>
            <w:r>
              <w:rPr>
                <w:rFonts w:eastAsia="Arial" w:cs="Arial"/>
              </w:rPr>
              <w:t xml:space="preserve"> w zakresie sporządzania lub weryfikowania analiz finansowo-ekonomicznych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specjalistyczną wiedzę i umiejętności niezbędne do wydania opinii w zakresie analizy ekonomicznej i finansowej np.: weryfikacja założeń dotyczących prognoz finansowych, analiza sprawozdań finansowych, analiza wskaźnikowa oraz oceny sytuacji finansowej przedsiębiorstwa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</w:tr>
      <w:tr>
        <w:trPr>
          <w:trHeight w:val="18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omodernizacj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kspert ds. termomodernizacji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</w:rPr>
              <w:t>minimum 2 letnie doświadczenie zawodowe z zakresu eksploatacji sieci, urządzeń lub instalacji, termomodernizacji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>opinii w zakresie wszelkich działań związanych z termomodernizacją budynków i sporządzaniem świadectw charakterystyki energetycznej budynków, generacji rozproszonej, poprawiającej sprawność wytwarzania ciepła przez zmianę źródeł ciepła m.in. na jednostki wysokosprawnej kogeneracji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różnorodność (ochrona różnorodności przyrodniczej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Ekspert ds. bioróżnorodności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inimum 2 letnie doświadczenie zawodowe z zakresu </w:t>
            </w:r>
            <w:r>
              <w:rPr/>
              <w:t>ochrony bioróżnorodności przyrodniczej</w:t>
            </w:r>
            <w:r>
              <w:rPr>
                <w:rFonts w:cs="Arial"/>
              </w:rPr>
              <w:t>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  <w:color w:val="000000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>opinii w zakresie ochrony</w:t>
            </w:r>
            <w:r>
              <w:rPr>
                <w:rFonts w:cs="Arial"/>
                <w:color w:val="000000"/>
              </w:rPr>
              <w:t xml:space="preserve"> przyrody i różnorodności biologicznej, ekosystemów lądowych i wodnych, ochrony gatunków, ochrony regeneracji i zrównoważonego wykorzystania obszarów Natura 2000 oraz tworzenia zielonej infrastruktury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1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udownictwo i prawo budowlan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</w:rPr>
              <w:t>Eksp</w:t>
            </w:r>
            <w:r>
              <w:rPr>
                <w:rFonts w:cs="Arial"/>
              </w:rPr>
              <w:t>ert ds. budowlanych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37" w:hanging="219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37" w:hanging="219"/>
              <w:contextualSpacing/>
              <w:jc w:val="both"/>
              <w:rPr/>
            </w:pPr>
            <w:r>
              <w:rPr>
                <w:rFonts w:eastAsia="Arial" w:cs="Arial"/>
              </w:rPr>
              <w:t xml:space="preserve">minimum 2 letnie doświadczenie zawodowe </w:t>
            </w:r>
            <w:r>
              <w:rPr>
                <w:rFonts w:cs="Arial"/>
                <w:u w:val="single"/>
              </w:rPr>
              <w:t>na przestrzeni ostatnich 5 lat</w:t>
            </w:r>
            <w:r>
              <w:rPr>
                <w:rFonts w:cs="Arial"/>
              </w:rPr>
              <w:t xml:space="preserve"> w zakresie prowadzenia lub wykonywania inwestycji budowalnych;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ind w:left="337" w:hanging="219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>opinii w zakresie: analizy kosztorysów inwestorskich wraz z oceną efektywności kosztowej inwestycji, analizy porównawczej projektów budowlanych z kosztorysami inwestorskimi oraz oceny wykonalności organizacyjnej i technicznej przedsięwzięcia, zgodności procesu budowlanego z przepisami prawa budowlanego, OOŚ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Dziedzictwo gospodarcze regionu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dziedzictwa gospodarczego regionu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inimum 2 letnie doświadczenie zawodowe </w:t>
            </w:r>
            <w:r>
              <w:rPr>
                <w:rFonts w:cs="Arial"/>
                <w:u w:val="single"/>
              </w:rPr>
              <w:t>na przestrzeni ostatnich 5 lat</w:t>
            </w:r>
            <w:r>
              <w:rPr>
                <w:rFonts w:cs="Arial"/>
              </w:rPr>
              <w:t xml:space="preserve"> w zakresie historii, ochrony zabytków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>opinii w zakresie gospodarczego dziedzictwa regionu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>Dziedzictwo i kultur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>Ekspert ds. dziedzictwa kulturowego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3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inimum 2 letnie doświadczenie zawodowe </w:t>
            </w:r>
            <w:r>
              <w:rPr>
                <w:rFonts w:cs="Arial"/>
                <w:u w:val="single"/>
              </w:rPr>
              <w:t>na przestrzeni ostatnich 5 lat</w:t>
            </w:r>
            <w:r>
              <w:rPr>
                <w:rFonts w:cs="Arial"/>
              </w:rPr>
              <w:t xml:space="preserve"> w zakresie </w:t>
            </w:r>
            <w:r>
              <w:rPr>
                <w:rFonts w:eastAsia="Arial" w:cs="Arial"/>
              </w:rPr>
              <w:t>dziedzictwa kulturowego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 xml:space="preserve">opinii w zakresie </w:t>
            </w:r>
            <w:r>
              <w:rPr>
                <w:rFonts w:eastAsia="Arial" w:cs="Arial"/>
              </w:rPr>
              <w:t>ochrony dziedzictwa kulturowego oraz ochrony zabytków, umiejętności organizacji i promocji imprez w obszarze instytucji kultury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ywność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etyczn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pert ds. audytów energetycznych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</w:rPr>
              <w:t>minimum 2 letnie doświadczenie zawodowe w zakresie sporządzania świadectw charakterystyki energetycznej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>opinii w zakresie wszelkich działań związanych z analizą zużycia energii oraz stanu technicznego obiektu, urządzenia technicznego lub instalacji (również instalacji przemysłowych), a także z oceną opłacalności ekonomicznej obiektów, urządzeń lub instalacji i możliwej do uzyskania oszczędności energii, dodatkowej zdolności wytwarzania energii odnawialnej, szacowania rocznego spadku emisji gazów cieplarnianych, zmiany wyposażania obiektów w urządzenia o najwyższej, uzasadnionej ekonomicznie, klasie efektywności energetycznej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</w:rPr>
              <w:t>uprawnienia w zakresie sporządzania świadectw charakterystyki energetycznej zgodnie z </w:t>
            </w:r>
            <w:r>
              <w:rPr/>
              <w:t xml:space="preserve"> Ustawą z dnia 29 sierpnia 2014 r. o charakterystyce energetycznej budynków z późn. zm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Gospodarka odpadami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kspert ds. gospodarki odpadami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  <w:color w:val="000000"/>
              </w:rPr>
              <w:t>minimum 2 letnie doświadczenie zawodowe w zakresie gospodarki odpadami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 xml:space="preserve">opinii </w:t>
            </w:r>
            <w:r>
              <w:rPr>
                <w:rFonts w:cs="Arial"/>
                <w:color w:val="000000"/>
              </w:rPr>
              <w:t>dotyczącej gospodarowania</w:t>
            </w:r>
            <w:r>
              <w:rPr/>
              <w:t xml:space="preserve"> odpadami, likwidacji zagrożeń wynikających ze składowania odpadów, infrastruktury do selektywnej zbiórki i przetwarzania odpadów komunalnych, recyklingu, gospodarowania odpadami niebezpiecznymi, instalacji do odzysku energii, mechaniczno-biologicznych instalacji do utylizacji dla pozostałych odpadów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Gospodarka wodno-ściekow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Ekspert ds. gospodarki wodno-ściekowej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nimum 2 letnie doświadczenie zawodowe w zakresie gospodarki wodno-ściekowej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  <w:color w:val="000000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 xml:space="preserve">opinii </w:t>
            </w:r>
            <w:r>
              <w:rPr>
                <w:rFonts w:cs="Arial"/>
                <w:color w:val="000000"/>
              </w:rPr>
              <w:t>dotyczącej, gospodarki wodno-ściekowej, oczyszczania ścieków oraz systemów wodociągowych (budowa i modernizacja systemów zaopatrzenia w wodę, w tym również wyposażenia w systemy zmniejszające straty w dostawach i zmniejszające ryzyko wystąpienia awarii, wyposażenia w odpowiedni sprzęt służb, zajmujących się monitoringiem jakości oczyszczonych ścieków i wody przeznaczonej do celów konsumpcyjnych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6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Infrastruktura B+R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infrastruktury B+R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minimum 2 letnie doświadczenie zawodowe w zakresie infrastruktury B+R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>opinii w zakresie: prowadzenia prac badawczo-rozwojowych, tworzenia i rozwoju nowoczesnej infrastruktury badawczej w obszarach: żywości wysokiej jakości, meblarstwa i przemysłu drzewnego, ekonomii wody, wdrożenia wyników prac badawczych oraz transferu technologii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rekomendację wystawioną przez np.: szkołę wyższą, jednostkę naukową, instytut badawczy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nfrastruktura drogow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drogownictwa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minimum 2 letnie doświadczenie zawodowe w zakresie infrastruktury drogowej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>opinii dotyczącej infrastruktury dróg i mostów, bezpieczeństwa ruchu drogowego, infrastruktury (trakty piesze i rowerowe)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Infrastruktura edukacyjn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infrastruktury edukacyjnej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wykształcenie wyższ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inimum 2 letnie doświadczenie zawodowe </w:t>
            </w:r>
            <w:r>
              <w:rPr>
                <w:rFonts w:cs="Arial"/>
                <w:u w:val="single"/>
              </w:rPr>
              <w:t>na przestrzeni ostatnich 5 lat</w:t>
            </w:r>
            <w:r>
              <w:rPr>
                <w:rFonts w:cs="Arial"/>
              </w:rPr>
              <w:t xml:space="preserve"> w zakresie infrastruktury edukacyjnej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>opinii</w:t>
            </w:r>
            <w:r>
              <w:rPr>
                <w:rFonts w:eastAsia="Arial" w:cs="Arial"/>
              </w:rPr>
              <w:t xml:space="preserve"> dotyczącej infrastruktury edukacyjnej (przedszkola, szkoły)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Infrastruktura kolejow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kspert ds. infrastruktury kolejowej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  <w:color w:val="000000"/>
              </w:rPr>
              <w:t xml:space="preserve">minimum 2 letnie doświadczenie zawodowe w zakresie </w:t>
            </w:r>
            <w:r>
              <w:rPr>
                <w:rFonts w:cs="Arial"/>
              </w:rPr>
              <w:t>w zakresie infrastruktury kolejowej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specjalistyczną</w:t>
            </w:r>
            <w:r>
              <w:rPr>
                <w:rFonts w:eastAsia="Arial" w:cs="Arial"/>
              </w:rPr>
              <w:t xml:space="preserve"> wiedzę i umiejętności niezbędne do wydania </w:t>
            </w:r>
            <w:r>
              <w:rPr>
                <w:rFonts w:cs="Arial"/>
              </w:rPr>
              <w:t>opinii dotyczącej infrastruktury kolejowej, linii kolejowych, urządzeń zabezpieczenia ruchu i łączności, sygnalizacji, sieci energetycznej (trakcji) oraz stacji, terminali, bocznic i posterunków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/>
            </w:pPr>
            <w:r>
              <w:rPr>
                <w:rFonts w:cs="Arial"/>
              </w:rPr>
              <w:t>Infrastruktura popularyzująca naukę i innowacj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Arial"/>
              </w:rPr>
              <w:t>Ekspert ds. infrastruktury innowacyjnej i popularyzującej naukę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98" w:hanging="360"/>
              <w:contextualSpacing/>
              <w:jc w:val="both"/>
              <w:rPr/>
            </w:pPr>
            <w:r>
              <w:rPr>
                <w:rFonts w:cs="Arial"/>
                <w:color w:val="000000"/>
              </w:rPr>
              <w:t xml:space="preserve">minimum 2 letnie doświadczenie zawodowe </w:t>
            </w:r>
            <w:r>
              <w:rPr>
                <w:rFonts w:eastAsia="Arial" w:cs="Arial"/>
                <w:u w:val="single" w:color="000000"/>
              </w:rPr>
              <w:t>na przestrzeni ostatnich 5 lat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w zakresie </w:t>
            </w:r>
            <w:r>
              <w:rPr>
                <w:rFonts w:cs="Arial"/>
              </w:rPr>
              <w:t>innowacji i infrastruktury popularyzującej naukę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/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>opinii w zakresie innowacji; infrastruktury popularyzującej naukę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rekomendację</w:t>
            </w:r>
            <w:r>
              <w:rPr>
                <w:rFonts w:cs="Arial"/>
              </w:rPr>
              <w:t xml:space="preserve"> wystawioną przez np.: szkołę wyższą, jednostkę naukową, instytut badawczy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Infrastruktura społeczn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Arial"/>
              </w:rPr>
              <w:t>Ekspert ds. infrastruktury społecznej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wykształcenie wyższ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/>
            </w:pPr>
            <w:r>
              <w:rPr>
                <w:rFonts w:eastAsia="Arial" w:cs="Arial"/>
              </w:rPr>
              <w:t xml:space="preserve">minimum 2 letnie doświadczenie zawodowe </w:t>
            </w:r>
            <w:r>
              <w:rPr>
                <w:rFonts w:eastAsia="Arial" w:cs="Arial"/>
                <w:u w:val="single" w:color="000000"/>
              </w:rPr>
              <w:t>na przestrzeni ostatnich 5 lat</w:t>
            </w:r>
            <w:r>
              <w:rPr>
                <w:rFonts w:cs="Arial"/>
                <w:color w:val="000000"/>
              </w:rPr>
              <w:t xml:space="preserve"> w zakresie</w:t>
            </w:r>
            <w:r>
              <w:rPr>
                <w:rFonts w:cs="Arial"/>
              </w:rPr>
              <w:t xml:space="preserve"> infrastruktury społecznej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 xml:space="preserve">opinii </w:t>
            </w:r>
            <w:r>
              <w:rPr>
                <w:rFonts w:eastAsia="Arial" w:cs="Arial"/>
              </w:rPr>
              <w:t>w zakresie infrastruktury usług społecznych (opieki środowiskowej, kis, zaz, wtz, rehabilitacji, opieki nad osobami zależnymi itp.)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Infrastruktura szkolnictwa wyższeg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infrastruktury szkolnictwa wyższego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wykształcenie wyższ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minimum 2 letnie doświadczenie zawodowe </w:t>
            </w:r>
            <w:r>
              <w:rPr>
                <w:rFonts w:eastAsia="Arial" w:cs="Arial"/>
                <w:u w:val="single" w:color="000000"/>
              </w:rPr>
              <w:t>na przestrzeni ostatnich 5 lat</w:t>
            </w:r>
            <w:r>
              <w:rPr>
                <w:rFonts w:eastAsia="Arial" w:cs="Arial"/>
              </w:rPr>
              <w:t xml:space="preserve"> w zakresie</w:t>
            </w:r>
            <w:r>
              <w:rPr>
                <w:rFonts w:cs="Arial"/>
              </w:rPr>
              <w:t xml:space="preserve"> infrastruktury szkolnictwa wyższeg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 xml:space="preserve">opinii </w:t>
            </w:r>
            <w:r>
              <w:rPr>
                <w:rFonts w:eastAsia="Arial" w:cs="Arial"/>
              </w:rPr>
              <w:t>w zakresie infrastruktury szkolnictwa wyższego i szkolnictwa wyższego zawodowego (uczelnie, wyższe szkoły zawodowe)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6" w:hanging="0"/>
              <w:jc w:val="center"/>
              <w:rPr/>
            </w:pPr>
            <w:r>
              <w:rPr>
                <w:rFonts w:cs="Arial"/>
              </w:rPr>
              <w:t>Infrastruktura szkolnictwa zawodoweg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infrastruktury szkolnictwa zawodowego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wykształcenie wyższ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minimum 2 letnie doświadczenie zawodowe </w:t>
            </w:r>
            <w:r>
              <w:rPr>
                <w:rFonts w:eastAsia="Arial" w:cs="Arial"/>
                <w:u w:val="single" w:color="000000"/>
              </w:rPr>
              <w:t>na przestrzeni ostatnich 5 lat</w:t>
            </w:r>
            <w:r>
              <w:rPr>
                <w:rFonts w:eastAsia="Arial" w:cs="Arial"/>
              </w:rPr>
              <w:t xml:space="preserve"> w zakresie</w:t>
            </w:r>
            <w:r>
              <w:rPr>
                <w:rFonts w:cs="Arial"/>
              </w:rPr>
              <w:t xml:space="preserve"> infrastruktury szkolnictwa zawodowego</w:t>
            </w:r>
            <w:r>
              <w:rPr>
                <w:rFonts w:eastAsia="Arial" w:cs="Arial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 xml:space="preserve">opinii </w:t>
            </w:r>
            <w:r>
              <w:rPr>
                <w:rFonts w:eastAsia="Arial" w:cs="Arial"/>
              </w:rPr>
              <w:t xml:space="preserve">w zakresie infrastruktury </w:t>
            </w:r>
            <w:r>
              <w:rPr>
                <w:rFonts w:cs="Arial"/>
              </w:rPr>
              <w:t xml:space="preserve">szkolnictwa </w:t>
            </w:r>
            <w:r>
              <w:rPr>
                <w:rFonts w:eastAsia="Arial" w:cs="Arial"/>
              </w:rPr>
              <w:t>zawodowego (szkoły zawodowe, inne instytucje działające na rzecz kształcenia zawodowego i praktycznej nauki zawodu)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Infrastruktura zdrowotn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infrastruktury zdrowotnej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wykształcenie wyższ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/>
            </w:pPr>
            <w:r>
              <w:rPr>
                <w:rFonts w:eastAsia="Arial" w:cs="Arial"/>
              </w:rPr>
              <w:t xml:space="preserve">minimum 2 letnie doświadczenie zawodowe </w:t>
            </w:r>
            <w:r>
              <w:rPr>
                <w:rFonts w:eastAsia="Arial" w:cs="Arial"/>
                <w:u w:val="single" w:color="000000"/>
              </w:rPr>
              <w:t>na przestrzeni ostatnich 5 lat</w:t>
            </w:r>
            <w:r>
              <w:rPr>
                <w:rFonts w:eastAsia="Arial" w:cs="Arial"/>
              </w:rPr>
              <w:t xml:space="preserve"> w zakresie</w:t>
            </w:r>
            <w:r>
              <w:rPr>
                <w:rFonts w:cs="Arial"/>
              </w:rPr>
              <w:t xml:space="preserve"> infrastruktury zdrowotnej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 w:before="0" w:after="0"/>
              <w:ind w:left="398" w:right="106" w:hanging="283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 xml:space="preserve">opinii </w:t>
            </w:r>
            <w:r>
              <w:rPr>
                <w:rFonts w:eastAsia="Arial" w:cs="Arial"/>
              </w:rPr>
              <w:t>w zakresie infrastruktury ochrony zdrowia (szpitali, poz., przychodni i ambulatoriów, itp.)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owacyjnoś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pert ds. innowacyjności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14" w:leader="none"/>
              </w:tabs>
              <w:ind w:left="720" w:hanging="59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: doktorat w zakresie nauk technicznych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14" w:leader="none"/>
              </w:tabs>
              <w:ind w:left="41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2 letnie doświadczenie zawodowe na przestrzeni ostatnich 5 lat w zakresie innowacyjnej działalności przedsiębiorstw. Zrealizował lub był członkiem zespołu, który zrealizował co najmniej 2 (na przestrzeni ostatnich 5 lat) przedsięwzięcia zakończone skutecznym wdrożeniem innowacyjnych rozwiązań w przedsiębiorstwie lub usługi doradcze, dotyczące innowacyjnych rozwiązań w przedsiębiorstwach (potwierdzone opinią/referencjami pracodawcy, szkołę wyższą, jednostkę naukową, instytut badawczy) w obszarach: żywości wysokiej jakości, meblarstwa i przemysłu drzewnego, ekonomii wody, wdrożenia wyników prac badawczych oraz transferu technologii;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414" w:leader="none"/>
              </w:tabs>
              <w:ind w:left="41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jalistyczną wiedzę i umiejętności niezbędne do wydania opinii w zakresie innowacyjności zaproponowanych przez przedsiębiorstwo rozwiązań w obszarach: żywości wysokiej jakości, meblarstwa i przemysłu drzewnego, ekonomii wody, wdrożenia wyników prac badawczych oraz transferu technologii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6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Instrumenty finansow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instrumentów finansowych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</w:rPr>
              <w:t>wykształcenie wyższe kierunkowe w dziedzinie nauk ekonomicznych lub zarządzania finansami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minimum 2 letnie doświadczenie zawodowe </w:t>
            </w:r>
            <w:r>
              <w:rPr>
                <w:rFonts w:eastAsia="Arial" w:cs="Arial"/>
                <w:u w:val="single" w:color="000000"/>
              </w:rPr>
              <w:t>na przestrzeni ostatnich 5 lat</w:t>
            </w:r>
            <w:r>
              <w:rPr>
                <w:rFonts w:eastAsia="Arial" w:cs="Arial"/>
              </w:rPr>
              <w:t xml:space="preserve"> w zakresie sporządzania lub weryfikowania analiz finansowo-ekonomicznych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eastAsia="Arial" w:cs="Arial"/>
              </w:rPr>
              <w:t xml:space="preserve">specjalistyczną wiedzę i umiejętności niezbędne do wydania opinii </w:t>
            </w:r>
            <w:r>
              <w:rPr>
                <w:rFonts w:cs="Arial"/>
              </w:rPr>
              <w:t>w zakresie mechanizmów dotyczących wdrażania instrumentów finansowych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6"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Inwestycje w MŚP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inwestycji w MŚP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minimum 2 letnie doświadczenie zawodowe </w:t>
            </w:r>
            <w:r>
              <w:rPr>
                <w:rFonts w:eastAsia="Arial" w:cs="Arial"/>
                <w:u w:val="single"/>
              </w:rPr>
              <w:t xml:space="preserve">na przestrzeni ostatnich 5 lat </w:t>
            </w:r>
            <w:r>
              <w:rPr>
                <w:rFonts w:cs="Arial"/>
                <w:color w:val="000000"/>
              </w:rPr>
              <w:t>w zakresie inwestycji w MŚP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 xml:space="preserve">opinii </w:t>
            </w:r>
            <w:r>
              <w:rPr>
                <w:rFonts w:eastAsia="Arial" w:cs="Arial"/>
              </w:rPr>
              <w:t>w zakresie rozwoju technologicznego przedsiębiorstw, innowacji, prowadzenia prac badawczo-rozwojowych przez przedsiębiorstwa, tworzenia i rozwoju nowoczesnej infrastruktury badawczej w zakresie: żywości wysokiej jakości, meblarstwa i przemysłu drzewnego, ekonomii wody, wdrożenia wyników prac badawczych oraz transferu technologii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10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6" w:hanging="0"/>
              <w:jc w:val="center"/>
              <w:rPr>
                <w:rFonts w:eastAsia="Arial" w:cs="Arial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Arial" w:cs="Arial"/>
              </w:rPr>
              <w:t>Komercjalizacja badań naukowyc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Ekspert ds. komercjalizacji badań nauk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Default"/>
              <w:numPr>
                <w:ilvl w:val="0"/>
                <w:numId w:val="2"/>
              </w:numPr>
              <w:ind w:left="41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 wyższe;</w:t>
            </w:r>
          </w:p>
          <w:p>
            <w:pPr>
              <w:pStyle w:val="Default"/>
              <w:numPr>
                <w:ilvl w:val="0"/>
                <w:numId w:val="2"/>
              </w:numPr>
              <w:ind w:left="41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2 letnie doświadczenie zawodowe na przestrzeni ostatnich 5 lat w zakresie komercjalizacji badań naukowych;</w:t>
            </w:r>
          </w:p>
          <w:p>
            <w:pPr>
              <w:pStyle w:val="Default"/>
              <w:numPr>
                <w:ilvl w:val="0"/>
                <w:numId w:val="2"/>
              </w:numPr>
              <w:ind w:left="414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pecjalistyczną wiedzę i umiejętności niezbędne do wydania opinii w zakresie: komercjalizacji badań naukowych; </w:t>
            </w:r>
          </w:p>
          <w:p>
            <w:pPr>
              <w:pStyle w:val="Default"/>
              <w:numPr>
                <w:ilvl w:val="0"/>
                <w:numId w:val="2"/>
              </w:numPr>
              <w:ind w:left="41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komendację wystawioną przez np.: szkołę wyższą, jednostkę naukową, instytut badawczy.</w:t>
            </w:r>
          </w:p>
          <w:p>
            <w:pPr>
              <w:pStyle w:val="Akapitzlist"/>
              <w:spacing w:lineRule="auto" w:line="240" w:before="0" w:after="0"/>
              <w:ind w:left="643" w:hanging="0"/>
              <w:contextualSpacing/>
              <w:jc w:val="both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zynoznawstw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pert ds. maszynoznawstwa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Default"/>
              <w:numPr>
                <w:ilvl w:val="0"/>
                <w:numId w:val="7"/>
              </w:numPr>
              <w:ind w:left="41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 wyższe;</w:t>
            </w:r>
          </w:p>
          <w:p>
            <w:pPr>
              <w:pStyle w:val="Default"/>
              <w:numPr>
                <w:ilvl w:val="0"/>
                <w:numId w:val="7"/>
              </w:numPr>
              <w:ind w:left="41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2 letnie doświadczenie zawodowe w zakresie maszynoznawstwa;</w:t>
            </w:r>
          </w:p>
          <w:p>
            <w:pPr>
              <w:pStyle w:val="Default"/>
              <w:numPr>
                <w:ilvl w:val="0"/>
                <w:numId w:val="7"/>
              </w:numPr>
              <w:ind w:left="41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jalistyczną wiedzę i umiejętności niezbędne do wydania opinii w zakresie konstrukcji i eksploatacji maszyn, urządzeń i instalacji, wyceny maszyn, urządzeń i instalacji, oceny wykonalności organizacyjnej i technicznej przedsięwzięcia.</w:t>
            </w:r>
          </w:p>
          <w:p>
            <w:pPr>
              <w:pStyle w:val="Default"/>
              <w:ind w:left="41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Ochrona przeciwpowodziow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ochro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rzeciwpowodziowej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</w:rPr>
              <w:t>minimum 2 letnie doświadczenie zawodowe w zakresie ochrony przeciwpowodziowej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>opinii dotyczącej retencji wód, melioracji, budowy wałów przeciwpowodziowych, Krajowego Systemu Ratowniczo-Gaśniczego oraz rozwoju systemów zarządzania ryzykiem powodziowym z uwzględnieniem istniejących uwarunkowań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Ochrona przeciwpowodziow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eksploatacji maszyn i urządzeń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</w:rPr>
              <w:t>minimum 2 letnie doświadczenie zawodowe w zakresie ochrony przeciwpowodziowej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>opinii w zakresie np.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przepisów i zasad prawa budowlanego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przepisów i zasad ochrony przeciwpowodziowej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cs="Arial"/>
              </w:rPr>
              <w:t>przepisów BHP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cs="Arial"/>
              </w:rPr>
              <w:t xml:space="preserve">przepisów przeciwpożarowych, </w:t>
            </w:r>
            <w:r>
              <w:rPr>
                <w:rFonts w:eastAsia="Times New Roman" w:cs="Arial"/>
                <w:lang w:eastAsia="pl-PL"/>
              </w:rPr>
              <w:t>w tym przestrzegania przeciwpożarowych wymagań techniczno-budowlanych, instalacyjnych i technologicznych, konserwacji i naprawy sprzętu i urządzeń przeciwpożarowych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eksploatacji maszyn, urządzeń i instalacji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Ochrona wó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ochrony wód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minimum 2 letnie doświadczenie zawodowe w zakresie ochrony wód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eastAsia="Arial" w:cs="Arial"/>
              </w:rPr>
              <w:t xml:space="preserve">specjalistyczną wiedzę i umiejętności niezbędne do wydania </w:t>
            </w:r>
            <w:r>
              <w:rPr>
                <w:rFonts w:cs="Arial"/>
              </w:rPr>
              <w:t>opinii dotyczącej ochrony wód, w szczególności śródlądowych, w tym m.in. rekultywacji jezior, oceny procesów fizyko-chemicznych zachodzących w wodach czy kształtowaniu biocenoz organizmów wodnych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8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lanowanie przestrzenne i rewitalizacj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kspert ds. rewitalizacji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minimum 2 letnie doświadczenie zawodowe w zakresie planowania przestrzennego i rewitalizacji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</w:t>
            </w:r>
            <w:r>
              <w:rPr>
                <w:rFonts w:cs="Arial"/>
              </w:rPr>
              <w:t>wydania opinii w zakresie rewitalizacji, planowania zagospodarowywania terenów, funkcjonowania przestrzeni miejskiej (architektonicznej, społecznej, ekonomicznej, kulturowej itp.), ożywiania zdegradowanych obszarów, które utraciły swoją pierwotną funkcję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Pomoc publiczn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pomocy publicznej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eastAsia="Arial" w:cs="Arial"/>
              </w:rPr>
              <w:t xml:space="preserve">minimum 2 letnie doświadczenie zawodowe </w:t>
            </w:r>
            <w:r>
              <w:rPr>
                <w:rFonts w:eastAsia="Arial" w:cs="Arial"/>
                <w:u w:val="single"/>
              </w:rPr>
              <w:t>na przestrzeni ostatnich 5 lat</w:t>
            </w:r>
            <w:r>
              <w:rPr>
                <w:rFonts w:eastAsia="Arial" w:cs="Arial"/>
              </w:rPr>
              <w:t xml:space="preserve"> w zakresie znajomości przepisów dotyczących pomocy publicznej zarówno UE, jak i krajowej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specjalistyczną wiedzę i umiejętności niezbędne do wydania opinii w zakresie pomocy publicznej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Profesjonalizacja działalności instytucji otoczenia biznesu i ośrodków innowacji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profesjonalizacji działalności instytucji otoczenia biznesu i ośrodków innowacji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inimum 2 letnie doświadczenie zawodowe </w:t>
            </w:r>
            <w:r>
              <w:rPr>
                <w:rFonts w:cs="Arial"/>
                <w:u w:val="single"/>
              </w:rPr>
              <w:t>na przestrzeni ostatnich 5 lat</w:t>
            </w:r>
            <w:r>
              <w:rPr>
                <w:rFonts w:cs="Arial"/>
              </w:rPr>
              <w:t xml:space="preserve"> w zakresie sporządzania lub oceniania analiz finansowych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eastAsia="Arial" w:cs="Arial"/>
              </w:rPr>
              <w:t xml:space="preserve">specjalistyczną wiedzę i umiejętności niezbędne do </w:t>
            </w:r>
            <w:r>
              <w:rPr>
                <w:rFonts w:cs="Arial"/>
              </w:rPr>
              <w:t>wydania opinii w zakresie wsparcia przedsiębiorczości oraz rozwoju działalności instytucji otoczenia biznesu i ośrodków innowacji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romocja gospodarcz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promocji gospodarczej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inimum 2 letnie doświadczenie zawodowe </w:t>
            </w:r>
            <w:r>
              <w:rPr>
                <w:rFonts w:cs="Arial"/>
                <w:u w:val="single"/>
              </w:rPr>
              <w:t>na przestrzeni ostatnich 5 lat</w:t>
            </w:r>
            <w:r>
              <w:rPr>
                <w:rFonts w:cs="Arial"/>
              </w:rPr>
              <w:t xml:space="preserve"> w zakresie promocji gospodarczej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</w:t>
            </w:r>
            <w:r>
              <w:rPr>
                <w:rFonts w:cs="Arial"/>
              </w:rPr>
              <w:t>wydania opinii w zakresie promocji gospodarczej w wymiarze krajowym i międzynarodowym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rowadzenie prac badawczo – rozwojowych przez przedsiębiorstw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Ekspert ds. działalności B+R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Default"/>
              <w:numPr>
                <w:ilvl w:val="0"/>
                <w:numId w:val="3"/>
              </w:numPr>
              <w:ind w:left="41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 wyższe;</w:t>
            </w:r>
          </w:p>
          <w:p>
            <w:pPr>
              <w:pStyle w:val="Default"/>
              <w:numPr>
                <w:ilvl w:val="0"/>
                <w:numId w:val="3"/>
              </w:numPr>
              <w:ind w:left="414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um 2 letnie doświadczenie zawodowe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na przestrzeni ostatnich 5 lat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 zakresie działalności B+R w MŚP i dużych przedsiębiorstwach; Zrealizował lub był członkiem zespołu, który zrealizował co najmniej 2 (na przestrzeni ostatnich 5 lat) zakończone skutecznym wdrożeniem badania przemysłowe oraz prace rozwojowe lub usługi doradcze, dotyczące prowadzenia prac B+R  </w:t>
              <w:br/>
              <w:t>w przedsiębiorstwach (potwierdzone opinią/referencjami pracodawcy, szkołę wyższą, jednostkę naukową, instytut badawczy) w obszarach: żywości wysokiej jakości, meblarstwa i przemysłu drzewnego, ekonomii wody, wdrożenia wyników prac badawczych oraz transferu technologii;</w:t>
            </w:r>
          </w:p>
          <w:p>
            <w:pPr>
              <w:pStyle w:val="Default"/>
              <w:numPr>
                <w:ilvl w:val="0"/>
                <w:numId w:val="3"/>
              </w:numPr>
              <w:ind w:left="41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jalistyczną wiedzę i umiejętności niezbędne do wydania opinii w zakresie prowadzenia prac badawczo-rozwojowych przez przedsiębiorstwa w tym prac rozwojowych i badań przemysłowych w obszarach: żywości wysokiej jakości, meblarstwa i przemysłu drzewnego, ekonomii wody, wdrożenia wyników prac badawczych oraz transferu technologii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Rozwój sieci dystrybucyjnych energii elektrycznej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kspert ds. sieci dystrybucyjnej energii elektrycznej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minimum 2 letnie doświadczenie zawodowe w zakresie sieci dystrybucyjnych energii elektrycznej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niezbędne do </w:t>
            </w:r>
            <w:r>
              <w:rPr>
                <w:rFonts w:cs="Arial"/>
              </w:rPr>
              <w:t>wydania opinii w zakresie eksploatacji sieci, urządzeń lub instalacji energetycznych, m.in. inteligentnego opomiarowania i sieci smart grid, OZE, działań związanych z analizą wytwarzania, zużycia, magazynowania i dystrybucji energii oraz stanu technicznego obiektów, urządzeń technicznych lub instalacji, a także szacowania emisji zanieczyszczeń do powietrza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Środowisko przyrodnicz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środowiska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 kierunkowe w zakresie ochrony środowiska (nauki biologiczne, chemiczne, inżynieria środowiska, geologia, inżynieria chemiczna lub technologia chemiczna)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minimum 2 letnie udokumentowane doświadczenie zawodowe w zakresie ochrony środowiska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specjalistyczną wiedzę i umiejętności w zakresie: </w:t>
            </w:r>
            <w:r>
              <w:rPr>
                <w:rFonts w:cs="Arial"/>
              </w:rPr>
              <w:t>ocen oddziaływania na środowisko, ocen oddziaływania na obszary Natura 2000, dokumentów określających strategię ochrony środowiska na szczeblu krajowym oraz regionalnym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6" w:hanging="0"/>
              <w:jc w:val="center"/>
              <w:rPr/>
            </w:pPr>
            <w:r>
              <w:rPr>
                <w:rFonts w:cs="Arial"/>
              </w:rPr>
              <w:t xml:space="preserve">Śródlądowe drogi wodne </w:t>
              <w:br/>
              <w:t>(w tym zarządzanie, monitorowanie i wdrażanie nowych rozwiązań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infrastruktury portowej i śródlądowych dróg wodnych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</w:rPr>
              <w:t xml:space="preserve">minimum 2 letnie doświadczenie zawodowe </w:t>
            </w:r>
            <w:r>
              <w:rPr>
                <w:rFonts w:eastAsia="Arial" w:cs="Arial"/>
                <w:u w:val="single" w:color="000000"/>
              </w:rPr>
              <w:t>na przestrzeni ostatnich 5 lat</w:t>
            </w:r>
            <w:r>
              <w:rPr>
                <w:rFonts w:cs="Arial"/>
                <w:color w:val="000000"/>
              </w:rPr>
              <w:t xml:space="preserve"> w zakresie</w:t>
            </w:r>
            <w:r>
              <w:rPr>
                <w:rFonts w:cs="Arial"/>
              </w:rPr>
              <w:t xml:space="preserve"> śródlądowych dróg wodnych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</w:rPr>
              <w:t>specjalistyczną</w:t>
            </w:r>
            <w:r>
              <w:rPr>
                <w:rFonts w:eastAsia="Arial" w:cs="Arial"/>
              </w:rPr>
              <w:t xml:space="preserve"> wiedzę i umiejętności niezbędne do wydania </w:t>
            </w:r>
            <w:r>
              <w:rPr>
                <w:rFonts w:cs="Arial"/>
              </w:rPr>
              <w:t>opinii dotyczącej rozwoju i zabezpieczania nabrzeży kanałów i portów, wdrażania rozwiązań i technik zarządzania, monitorowania ruchu na śródlądowych drogach wodnych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Tabor kolejowy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tab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kolejowego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</w:rPr>
              <w:t>minimum 2 letnie doświadczenie zawodowe w zakresie taboru kolejowego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</w:rPr>
              <w:t>specjalistyczną</w:t>
            </w:r>
            <w:r>
              <w:rPr>
                <w:rFonts w:eastAsia="Arial" w:cs="Arial"/>
              </w:rPr>
              <w:t xml:space="preserve"> wiedzę i umiejętności niezbędne do wydania </w:t>
            </w:r>
            <w:r>
              <w:rPr>
                <w:rFonts w:cs="Arial"/>
              </w:rPr>
              <w:t>opinii w zakresie logistyki, transportu kolejowego oraz zakupu, gospodarowania i zarządzania pojazdami szynowymi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ologie informacyjno-komunikacyjn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kspert ds. technologii informacyjno-komunikacyjnych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</w:rPr>
              <w:t>minimum</w:t>
            </w:r>
            <w:r>
              <w:rPr/>
              <w:t xml:space="preserve"> 2 letnie doświadczenie zawodowe </w:t>
            </w:r>
            <w:r>
              <w:rPr>
                <w:rFonts w:cs="Arial"/>
              </w:rPr>
              <w:t>w zakresie</w:t>
            </w:r>
            <w:r>
              <w:rPr/>
              <w:t xml:space="preserve"> technologii informacyjno-komunikacyjnych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</w:rPr>
              <w:t>specjalistyczną</w:t>
            </w:r>
            <w:r>
              <w:rPr>
                <w:rFonts w:eastAsia="Arial" w:cs="Arial"/>
              </w:rPr>
              <w:t xml:space="preserve"> wiedzę i umiejętności niezbędne do wydania </w:t>
            </w:r>
            <w:r>
              <w:rPr>
                <w:rFonts w:cs="Arial"/>
              </w:rPr>
              <w:t xml:space="preserve">opinii w zakresie </w:t>
            </w:r>
            <w:r>
              <w:rPr/>
              <w:t>technologii informacyjno-komunikacyjnych takich jak: e-administracja, e-uczenie się, e-włączenie społeczne, e-kultura, e-zdrowie, systemy informacji przestrzennej, usługi i aplikacje dla MŚP (w tym handel elektroniczny , e-biznes i sieciowe procesy biznesowe)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Tereny inwestycyjn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</w:rPr>
              <w:t>Ekspert ds. terenów inwestycyjnych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minimum 2 letnie doświadczenie zawodowe w zakresie przygotowania terenów pod inwestycje, opracowywania planów zagospodarowania przestrzennego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specjalistyczną</w:t>
            </w:r>
            <w:r>
              <w:rPr>
                <w:rFonts w:eastAsia="Arial" w:cs="Arial"/>
              </w:rPr>
              <w:t xml:space="preserve"> wiedzę i umiejętności niezbędne do wydania </w:t>
            </w:r>
            <w:r>
              <w:rPr>
                <w:rFonts w:cs="Arial"/>
              </w:rPr>
              <w:t>opinii w zakresie przygotowania terenów pod inwestycje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 i tabor miejski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kspert ds. taboru miejskiego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minimum 2 letnie doświadczenie zawodowe w zakresie transportu i taboru miejskiego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specjalistyczną</w:t>
            </w:r>
            <w:r>
              <w:rPr>
                <w:rFonts w:eastAsia="Arial" w:cs="Arial"/>
              </w:rPr>
              <w:t xml:space="preserve"> wiedzę i umiejętności niezbędne do wydania </w:t>
            </w:r>
            <w:r>
              <w:rPr>
                <w:rFonts w:cs="Arial"/>
              </w:rPr>
              <w:t>opinii w zakresie logistyki, transportu oraz zakupu, gospodarowania i zarządzani pojazdami komunikacji miejskiej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7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Turystyka i rekreacj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>Ekspert ds. turystyki i /lub rekreacji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wykształcenie wyższe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minimum 2 letnie doświadczenie zawodowe </w:t>
            </w:r>
            <w:r>
              <w:rPr>
                <w:rFonts w:eastAsia="Arial" w:cs="Arial"/>
                <w:u w:val="single" w:color="000000"/>
              </w:rPr>
              <w:t>na przestrzeni ostatnich 5 lat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w zakresie turystyki rekreacji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specjalistyczną</w:t>
            </w:r>
            <w:r>
              <w:rPr>
                <w:rFonts w:eastAsia="Arial" w:cs="Arial"/>
              </w:rPr>
              <w:t xml:space="preserve"> wiedzę i umiejętności niezbędne do wydania </w:t>
            </w:r>
            <w:r>
              <w:rPr>
                <w:rFonts w:cs="Arial"/>
              </w:rPr>
              <w:t xml:space="preserve">opinii w zakresie </w:t>
            </w:r>
            <w:r>
              <w:rPr>
                <w:rFonts w:eastAsia="Arial" w:cs="Arial"/>
              </w:rPr>
              <w:t xml:space="preserve">turystyki, rekreacji, tworzenia ścieżek rowerowych i pieszych, rozwoju i promowania potencjału turystycznego; ochrony, rozwoju i promowania publicznych walorów turystycznych, rozwoju publicznych produktów turystycznych o charakterze regionotwórczym, </w:t>
            </w:r>
            <w:r>
              <w:rPr>
                <w:rFonts w:cs="Arial"/>
              </w:rPr>
              <w:t>infrastruktury uzdrowiskowej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06" w:hanging="0"/>
              <w:jc w:val="center"/>
              <w:rPr>
                <w:rFonts w:cs="Aria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Usługi doradcze i biznesowe oraz promocja na rynkach międzynarodowych dla MŚP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Ekspert ds. usług doradczych i biznesowych oraz promocji na rynkach międzynarodowych dla MŚP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/>
            </w:pPr>
            <w:r>
              <w:rPr>
                <w:rFonts w:cs="Arial"/>
              </w:rPr>
              <w:t xml:space="preserve">minimum 2 letnie doświadczenie zawodowe </w:t>
            </w:r>
            <w:r>
              <w:rPr>
                <w:rFonts w:cs="Arial"/>
                <w:u w:val="single"/>
              </w:rPr>
              <w:t>na przestrzeni ostatnich 5 lat</w:t>
            </w:r>
            <w:r>
              <w:rPr>
                <w:rFonts w:cs="Arial"/>
              </w:rPr>
              <w:t xml:space="preserve"> w zakresie wspierania przedsiębiorczości i doradztwa finansowego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specjalistyczną wiedzę i umiejętności niezbędne do wydania opinii w zakresie wspierania przedsiębiorczości oraz realizacji procesu internacjonalizacji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-14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anie odnawialnych źródeł energii i wysokosprawne wytwarzanie energii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pert ds. odnawialnych źródeł energii</w:t>
            </w:r>
          </w:p>
        </w:tc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dydat na eksperta posiad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wykształcenie wyższe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minimum 2 letnie doświadczenie zawodowe z zakresu wykorzystania odnawialnych źródeł energii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37" w:hanging="242"/>
              <w:contextualSpacing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>specjalistyczną wiedzę i umiejętności niezbędne do wydania opinii w zakresie: O</w:t>
            </w:r>
            <w:r>
              <w:rPr>
                <w:rFonts w:cs="Arial"/>
              </w:rPr>
              <w:t>ZE (kolektory słoneczne, farmy fotowoltaiczne, elektrownie wiatrowe, biogazownie, elektrownie wodne, źródła geotermalne, kotłownie na biomasę), budowy i przebudowy infrastruktury służącej do produkcji energii pochodzącej ze źródeł odnawialnych, budowy instalacji do produkcji biokomponentów i biopaliw oraz przyłączy jednostek wytwarzania do najbliższej istniejącej sieci oraz w zakresie inwestycji związanej z kogeneracja i trigeneracją, eksploatacji sieci, urządzeń lub instalacji energetycznych, m.in. inteligentnego opomiarowania i sieci smart grid, OZE, działań związanych z analizą wytwarzania, zużycia, magazynowania i dystrybucji energii oraz stanu technicznego obiektów, urządzeń technicznych lub instalacji, a także szacowania emisji zanieczyszczeń do powietrza.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5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altName w:val="Cambria Math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3632200</wp:posOffset>
              </wp:positionH>
              <wp:positionV relativeFrom="paragraph">
                <wp:posOffset>300990</wp:posOffset>
              </wp:positionV>
              <wp:extent cx="626491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86pt;margin-top:23.7pt;width:0pt;height:0pt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525000</wp:posOffset>
              </wp:positionH>
              <wp:positionV relativeFrom="page">
                <wp:posOffset>142875</wp:posOffset>
              </wp:positionV>
              <wp:extent cx="900430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720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9pt;height:13.55pt;mso-wrap-distance-left:9.05pt;mso-wrap-distance-right:9.05pt;mso-wrap-distance-top:0pt;mso-wrap-distance-bottom:0pt;margin-top:11.25pt;mso-position-vertical-relative:page;margin-left:75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pl-PL"/>
      </w:rPr>
    </w:pPr>
    <w:r>
      <w:rPr>
        <w:lang w:val="pl-PL"/>
      </w:rPr>
      <w:drawing>
        <wp:inline distT="0" distB="0" distL="0" distR="0">
          <wp:extent cx="6383020" cy="8413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413125</wp:posOffset>
              </wp:positionH>
              <wp:positionV relativeFrom="paragraph">
                <wp:posOffset>824230</wp:posOffset>
              </wp:positionV>
              <wp:extent cx="626491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8.75pt;margin-top:64.9pt;width:0pt;height:0pt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39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643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;Cambria Math" w:hAnsi="Segoe UI Symbol;Cambria Math" w:eastAsia="Segoe UI Symbol;Cambria Math" w:cs="Segoe UI Symbol;Cambria Math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;Cambria Math" w:hAnsi="Segoe UI Symbol;Cambria Math" w:eastAsia="Segoe UI Symbol;Cambria Math" w:cs="Segoe UI Symbol;Cambria Math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3">
    <w:name w:val="WW8Num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;Cambria Math" w:hAnsi="Segoe UI Symbol;Cambria Math" w:eastAsia="Segoe UI Symbol;Cambria Math" w:cs="Segoe UI Symbol;Cambria Math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;Cambria Math" w:hAnsi="Segoe UI Symbol;Cambria Math" w:eastAsia="Segoe UI Symbol;Cambria Math" w:cs="Segoe UI Symbol;Cambria Math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6:00Z</dcterms:created>
  <dc:creator>michalina czarkowska</dc:creator>
  <dc:description/>
  <cp:keywords/>
  <dc:language>en-US</dc:language>
  <cp:lastModifiedBy>Joanna Przegrocka</cp:lastModifiedBy>
  <cp:lastPrinted>2016-05-13T14:06:00Z</cp:lastPrinted>
  <dcterms:modified xsi:type="dcterms:W3CDTF">2016-05-16T12:56:00Z</dcterms:modified>
  <cp:revision>5</cp:revision>
  <dc:subject/>
  <dc:title>Załącznik nr 5</dc:title>
</cp:coreProperties>
</file>