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center"/>
        <w:rPr>
          <w:rFonts w:cs="Arial"/>
          <w:b/>
          <w:b/>
          <w:sz w:val="23"/>
          <w:szCs w:val="23"/>
        </w:rPr>
      </w:pPr>
      <w:r>
        <w:rPr>
          <w:rFonts w:cs="Arial"/>
          <w:sz w:val="18"/>
          <w:szCs w:val="18"/>
        </w:rPr>
        <w:t>Załącznik nr 6</w:t>
        <w:br/>
        <w:t xml:space="preserve">do Regulaminu naboru kandydatów na ekspertów </w:t>
        <w:br/>
        <w:t>Regionalnego Programu Operacyjnego</w:t>
        <w:br/>
        <w:t xml:space="preserve"> Województwa Warmińsko-Mazurskiego</w:t>
        <w:br/>
        <w:t xml:space="preserve"> na lata 2014-2020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 xml:space="preserve">Wykaz dziedzin Regionalnego Programu Operacyjnego </w:t>
        <w:br/>
        <w:t>Województwa Warmińsko-Mazurskiego na lata 2014-2020 właściwych dla wyboru projektów finansowanych z Europejskiego Funduszu Społecznego wraz z wymaganiami wobec kandydatów na ekspert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835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3"/>
                <w:szCs w:val="23"/>
                <w:lang w:eastAsia="pl-PL"/>
              </w:rPr>
            </w:pPr>
            <w:r>
              <w:rPr>
                <w:rFonts w:cs="Arial"/>
                <w:b/>
                <w:sz w:val="23"/>
                <w:szCs w:val="23"/>
                <w:lang w:eastAsia="pl-PL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Dziedzina objęta RPO WiM 2014-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 xml:space="preserve">Wymagania wobec kandydatów </w:t>
              <w:br/>
              <w:t>na ekspertów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  <w:lang w:eastAsia="pl-PL"/>
              </w:rPr>
              <w:t>Aktywizacja społeczno-zawodowa oraz usługi społeczn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Kandydat na eksperta posiada specjalistyczną wiedzę, umiejętności lub wymagane uprawnienia oraz minimum roczne doświadczenie zawodowe w okresie ostatnich 2 lat (licząc od dnia ogłoszenia naboru)</w:t>
            </w:r>
            <w:r>
              <w:rPr/>
              <w:t xml:space="preserve"> </w:t>
            </w:r>
            <w:r>
              <w:rPr>
                <w:rFonts w:cs="Arial"/>
                <w:sz w:val="23"/>
                <w:szCs w:val="23"/>
              </w:rPr>
              <w:t xml:space="preserve">w dziedzinie, </w:t>
              <w:br/>
              <w:t xml:space="preserve">w której składa wniosek </w:t>
              <w:br/>
              <w:t>o wpis do Wykazu.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  <w:lang w:eastAsia="pl-PL"/>
              </w:rPr>
              <w:t>Bezrobocie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  <w:lang w:eastAsia="pl-PL"/>
              </w:rPr>
              <w:t>Consulting i doradztwo dla MŚP w zakresie rozwoju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  <w:lang w:eastAsia="pl-PL"/>
              </w:rPr>
              <w:t>Edukacja przedszko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  <w:lang w:eastAsia="pl-PL"/>
              </w:rPr>
              <w:t>Edukacja ogól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  <w:lang w:eastAsia="pl-PL"/>
              </w:rPr>
              <w:t>Ekonomia społecz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  <w:lang w:eastAsia="pl-PL"/>
              </w:rPr>
              <w:t>Godzenie życia zawodowego i rodzinnego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  <w:lang w:eastAsia="pl-PL"/>
              </w:rPr>
              <w:t>Integracja społecz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  <w:lang w:eastAsia="pl-PL"/>
              </w:rPr>
              <w:t xml:space="preserve">Kształcenie ustawiczne </w:t>
              <w:br/>
              <w:t>(w tym m. in. kwalifikacyjne kursy zawodowe, kursy umiejętności zawodowych, pozaszkolne formy kształcenia, kursy, szkolenia i doradztwo zawodowe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  <w:lang w:eastAsia="pl-PL"/>
              </w:rPr>
              <w:t>Kształcenie zawodowe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eastAsia="pl-PL"/>
              </w:rPr>
              <w:t>Przeciwdziałanie wykluczeniu społecznemu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eastAsia="pl-PL"/>
              </w:rPr>
              <w:t>Restrukturyzacja w przedsiębiorstwach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  <w:lang w:eastAsia="pl-PL"/>
              </w:rPr>
              <w:t>Zdrowie - choroby i zaburzenia psychiczne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  <w:lang w:eastAsia="pl-PL"/>
              </w:rPr>
              <w:t>Zdrowie - choroby wewnętrzne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  <w:lang w:eastAsia="pl-PL"/>
              </w:rPr>
              <w:t>Zdrowie - choroby zakaźne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  <w:lang w:eastAsia="pl-PL"/>
              </w:rPr>
              <w:t>Zdrowie - geriatri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  <w:lang w:eastAsia="pl-PL"/>
              </w:rPr>
              <w:t>Zdrowie - ginekologi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  <w:lang w:eastAsia="pl-PL"/>
              </w:rPr>
              <w:t>Zdrowie - medycyna pracy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  <w:lang w:eastAsia="pl-PL"/>
              </w:rPr>
              <w:t>Zdrowie - onkologi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  <w:lang w:eastAsia="pl-PL"/>
              </w:rPr>
              <w:t>Zdrowie - pediatri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  <w:lang w:eastAsia="pl-PL"/>
              </w:rPr>
              <w:t>Zdrowie - pulmonologi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  <w:lang w:eastAsia="pl-PL"/>
              </w:rPr>
              <w:t>Zdrowie - rehabilitacja dzieci zagrożonych niepełnosprawnością i niepełnosprawnych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  <w:lang w:eastAsia="pl-PL"/>
              </w:rPr>
              <w:t>Zdrowie - rehabilitacja medyczn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  <w:lang w:eastAsia="pl-PL"/>
              </w:rPr>
              <w:t>Zdrowie - stomatologi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jc w:val="center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133" w:gutter="0" w:header="284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537210</wp:posOffset>
              </wp:positionH>
              <wp:positionV relativeFrom="paragraph">
                <wp:posOffset>590550</wp:posOffset>
              </wp:positionV>
              <wp:extent cx="626491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4f81b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2.3pt;margin-top:46.5pt;width:0pt;height:0pt" type="_x0000_t32">
              <v:stroke color="#4f81bd" weight="381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29400</wp:posOffset>
              </wp:positionH>
              <wp:positionV relativeFrom="page">
                <wp:posOffset>304800</wp:posOffset>
              </wp:positionV>
              <wp:extent cx="899160" cy="1720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17208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pt;height:13.55pt;mso-wrap-distance-left:9.05pt;mso-wrap-distance-right:9.05pt;mso-wrap-distance-top:0pt;mso-wrap-distance-bottom:0pt;margin-top:24pt;mso-position-vertical-relative:page;margin-left:522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83020" cy="8413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83020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84810</wp:posOffset>
              </wp:positionH>
              <wp:positionV relativeFrom="paragraph">
                <wp:posOffset>915035</wp:posOffset>
              </wp:positionV>
              <wp:extent cx="626491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4f81b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.3pt;margin-top:72.05pt;width:0pt;height:0pt" type="_x0000_t32">
              <v:stroke color="#4f81bd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46:00Z</dcterms:created>
  <dc:creator>Kamil Waszkiewicz</dc:creator>
  <dc:description/>
  <cp:keywords/>
  <dc:language>en-US</dc:language>
  <cp:lastModifiedBy>Joanna Przegrocka</cp:lastModifiedBy>
  <cp:lastPrinted>2015-08-27T11:08:00Z</cp:lastPrinted>
  <dcterms:modified xsi:type="dcterms:W3CDTF">2016-02-25T10:07:00Z</dcterms:modified>
  <cp:revision>9</cp:revision>
  <dc:subject/>
  <dc:title>Załącznik nr 1</dc:title>
</cp:coreProperties>
</file>