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0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5.02-IP.03-28-001/17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merytorycznych  punktowych  wyboru  projektów  w  ramach Działania 1.5 Nowoczesne firmy Poddziałania 1.5.2 Odtwarzanie gospodarczego dziedzictwa regionu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54"/>
        <w:gridCol w:w="4239"/>
        <w:gridCol w:w="1697"/>
        <w:gridCol w:w="5691"/>
      </w:tblGrid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</w:tr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wzmocnienie silnych stron i/lub eliminację słabych stron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yfuzję wyników projektu 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stworzenie w wyniku projektu możliwości eksportowych w ramach danej specjalizacji i/lub generowanie potencjalnego wzrostu współpracy w europejskich łańcuchach wartośc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pływ na kreowanie współpracy pomiędzy środowiskiem naukowym, biznesowym, otoczeniem biznesu, administracją w obrębie co najmniej jednej specjalizacji  w wyniku realizacji projektu</w:t>
            </w:r>
          </w:p>
          <w:p>
            <w:pPr>
              <w:pStyle w:val="Normal"/>
              <w:autoSpaceDE w:val="false"/>
              <w:ind w:firstLine="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w ramach kryterium podlegają sumowaniu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9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ziom innowacj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ind w:left="498" w:hanging="498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przedsiębiorstwa - </w:t>
              <w:br/>
              <w:t xml:space="preserve">0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regionalną - 1 pkt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skalę krajową - 2 pkt </w:t>
            </w:r>
          </w:p>
          <w:p>
            <w:pPr>
              <w:pStyle w:val="Normal"/>
              <w:autoSpaceDE w:val="false"/>
              <w:ind w:left="498" w:hanging="498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innowacja na skalę międzynarodową -</w:t>
              <w:br/>
              <w:t xml:space="preserve">3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ynek docelow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sięg oferty produktowo/usługowej planowanej do utworzenia w ramach projektu:</w:t>
            </w:r>
          </w:p>
          <w:p>
            <w:pPr>
              <w:pStyle w:val="Normal"/>
              <w:autoSpaceDE w:val="false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ynek lokalny - 0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ynek regionalny - 1 pkt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rynek krajowy - 3 pkt </w:t>
            </w:r>
          </w:p>
          <w:p>
            <w:pPr>
              <w:pStyle w:val="Normal"/>
              <w:autoSpaceDE w:val="false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ynek międzynarodowy –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leży uzasadnić w studium wykonalności/biznes planie, w jaki sposób zapewniony zostanie zasięg oferty (promocja, dystrybucja, sprzedaż, obsługa posprzedażna itp. Przez sprzedaż na rynku międzynarodowym nie należy rozumieć sprzedaży przez interne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6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ziom wkładu własneg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50% - 0 pkt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50-52% - 3 pkt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52-54% - 4 pkt 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54% - 5 pkt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zrost zatrudnien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 u Wnioskodawcy (w przypadku projektów partnerskich liczone łącznie dla wszystkich partnerów). Aby otrzymać punkty w tym kryterium projekt musi wykazać wzrost zatrudnienia netto. Oznacza to, że wzros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 wyniku realizacji projektu może mieć miejsce wyłącznie w przypadku jednoczesnego utrzymania poziomu zatrudnienia wykazanego jako podstawa wyliczenia wzrostu. Wzrost liczony jest na koniec realizacji projektu w porównaniu do ostatniego roku obrotowego przed dniem złożenia wniosku o dofinansowanie. Do zatrudnienia wliczane są wszystkie etaty z wyłączenie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 urlopów wychowawczych w wymiarze powyżej 3 miesię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do 1 etatu – 0 pk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1 do 4 etatów – 4 pk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4 do 6 etatów – 5 pkt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6 etatów – 6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ment edukacyjn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do 3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, czy Wnioskodawca w strategii marketingowej przewidział element edukacyjny związany z upowszechnieniem wśród społeczeństwa wiedzy nt. odtwarzania dziedzictwa gospodarczego województwa warmińsko-mazurskiego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nioskodawca nie przewiduje działań edukacyjnych – 0 pkt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nioskodawca założył działania edukacyjne ograniczające się do materiałów publikowanych elektronicznie lub w formie wydawnictw – 2 pkt</w:t>
            </w:r>
          </w:p>
          <w:p>
            <w:pPr>
              <w:pStyle w:val="Normal"/>
              <w:ind w:left="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nioskodawca założył działania edukacyjne w formie bezpośredniej (np. warsztaty, ekspozycje, prezentacje itp.) – 3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do 1 punktu (maksymalnie).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jekt przyczynia się do rozwiązania wybranych problemów kluczowych interesariuszy w obszarze objętym projektem – 0 pkt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–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– 1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ndel elektroniczn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do 1 punktu (maksymalnie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, czy Wnioskodawca założył, że sprzedaż oferty odbywać się będzie również przez handel elektroniczny (e-commerce)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0 pkt – Wnioskodawca nie przewidział sprzedaży poprzez handel elektroniczny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1 pkt – Wnioskodawca przewidział sprzedaż poprzez handel elektroniczn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 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0 pkt – projekt realizuje jeden cel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 – projekt realizuje kilka uzupełniających się celów wymagających odrębnych działa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del elektroniczny obejmuje transakcje, które dokonywane są poprzez sieci oparte na protokole IP. Towary i usługi zamawiane są w trybie bezpośrednim (on -line), natomiast dostawa oraz płatność może odbywać się w sieci lub poza nią. Z e-commerce wyłączone są zamówienia złożone przez telefon, fax lub za pośrednictwem poczty elektronicznej (definicja Głównego Urzędu Statystycznego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27:00Z</dcterms:created>
  <dc:creator>WMARR</dc:creator>
  <dc:description/>
  <cp:keywords/>
  <dc:language>en-US</dc:language>
  <cp:lastModifiedBy>Jacek Szymczak</cp:lastModifiedBy>
  <cp:lastPrinted>2017-02-27T13:13:00Z</cp:lastPrinted>
  <dcterms:modified xsi:type="dcterms:W3CDTF">2017-02-27T15:27:00Z</dcterms:modified>
  <cp:revision>8</cp:revision>
  <dc:subject/>
  <dc:title>Olsztyn 27</dc:title>
</cp:coreProperties>
</file>