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911288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8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łącznik nr 8 do Regulaminu </w:t>
        <w:br/>
        <w:t>konkursu nr RPWM.01.02.02-IP.03-28-001/17(…)</w:t>
        <w:br/>
        <w:t xml:space="preserve"> z 28. 02. 2017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 w:ascii="Arial" w:hAnsi="Arial"/>
          <w:b/>
        </w:rPr>
        <w:t>Wzór Karty oceny kryteriów merytorycznych ogólnych (obligatoryjnych) i specyficznych (obligatoryjnych) wyboru projektów w ramach Działania  1.2  Innowacyjne firmy Poddziałania 1.2.2 Współpraca biznesu z nauką Regionalnego Programu Operacyjnego Województwa Warmińsko-Mazurskiego na lata 2014-202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MERYTORYCZNYCH OGÓLNYCH (OBLIGATORYJNYCH) I SPECYFICZNYCH (OBLIGATORYJNYCH) WYBORU PROJEKTÓW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402"/>
        <w:gridCol w:w="1053"/>
        <w:gridCol w:w="648"/>
        <w:gridCol w:w="649"/>
        <w:gridCol w:w="59"/>
        <w:gridCol w:w="7404"/>
      </w:tblGrid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(każdorazowo zaznaczyć właściwe znakiem „X”)</w:t>
            </w:r>
          </w:p>
        </w:tc>
      </w:tr>
      <w:tr>
        <w:trPr>
          <w:trHeight w:val="5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 prze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biet i mężczyz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 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edyskryminacji w tym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stępności dla osób 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epełnosprawnościam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litykam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oryzontalnymi Uni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uropejskiej –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równoważony rozwó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mówienia publiczne 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kurencyjnoś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oc publiczna i pomoc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e minimi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onalność technicz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wałość projekt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skaźnik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wykazuje wpływ na rozwój co najmniej jednej inteligentnej specjalizacji województwa warmińsko-mazurskieg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obejmuje pierwszą produkcję wraz z wcześniejszymi etapami (prace rozwojowe, faza demonstracji, walidacji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dotyczy Schematu C, wyłącznie projektów obejmujących pierwszą produkcję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łnienie wymagań dotyczących projektów realizowanych przez duże przedsiębiorstw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dotyczy Schematu C, wyłącznie jeśli wnioskodawcą jest duże przedsiębiorstwo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rynku w celu konkurencyjnego wyboru podmiotu świadczącego usługi badawczo-rozwojow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innowacj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k barier wynikających z praw własności intelektualnej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obejmuje badania przemysłowe i prace rozwojowe albo prace rozwojow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1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sprawdzająca: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 :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57:00Z</dcterms:created>
  <dc:creator>michalina czarkowska</dc:creator>
  <dc:description/>
  <cp:keywords/>
  <dc:language>en-US</dc:language>
  <cp:lastModifiedBy>CELLMER</cp:lastModifiedBy>
  <cp:lastPrinted>2017-01-11T09:25:00Z</cp:lastPrinted>
  <dcterms:modified xsi:type="dcterms:W3CDTF">2017-02-28T06:21:00Z</dcterms:modified>
  <cp:revision>3</cp:revision>
  <dc:subject/>
  <dc:title/>
</cp:coreProperties>
</file>