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91" w:leader="none"/>
          <w:tab w:val="center" w:pos="700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ałącznik nr 5 do Regulaminu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cs="Arial" w:ascii="Arial" w:hAnsi="Arial"/>
          <w:b/>
          <w:sz w:val="18"/>
          <w:szCs w:val="18"/>
        </w:rPr>
        <w:t>RPWM.01.02.02-IP.03-28-001/16</w:t>
      </w:r>
      <w:r>
        <w:rPr>
          <w:rFonts w:cs="Arial" w:ascii="Arial" w:hAnsi="Arial"/>
          <w:sz w:val="18"/>
          <w:szCs w:val="18"/>
        </w:rPr>
        <w:t xml:space="preserve"> (…)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28.07.2016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Karta  z  definicjami  wymogów  formalnych  wyboru  projektów  w  ramach Działania  1.2  ekspansja innowacyjne firmy Poddziałania 1.2.2 Współpraca biznesu z nauką Regionalnego Programu Operacyjnego Województwa Warmińsko-Mazurskiego na lata 2014-2020</w:t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  <w:gridCol w:w="4397"/>
      </w:tblGrid>
      <w:tr>
        <w:trPr>
          <w:trHeight w:val="561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WYMOGI FORMALNE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mog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wymog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ogu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ność wniosk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niosek o dofinansowanie jest kompletny, spójny i sporządzony zgodnie z instrukcją wypełniania wniosku </w:t>
              <w:br/>
              <w:t>o dofinansowanie  i Regulaminem konkursu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óg formalny zerojedynkowy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wymogu polega na przypisaniu wartości logicznych „tak” lub „nie”. 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ność załącznik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i do wniosku o dofinansowanie są kompletne, spójne i sporządzone zgodnie z instrukcją wypełniania załączników i Regulaminem konkursu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óg formalny zerojedynkowy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wymogu polega na przypisaniu wartości logicznych „tak” lub „nie”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Cs w:val="22"/>
                <w:u w:val="single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8:00Z</dcterms:created>
  <dc:creator>Agata Kilijańska (Urbanowicz)</dc:creator>
  <dc:description/>
  <cp:keywords/>
  <dc:language>en-US</dc:language>
  <cp:lastModifiedBy>Piotr Szawerdak</cp:lastModifiedBy>
  <dcterms:modified xsi:type="dcterms:W3CDTF">2016-07-26T09:00:00Z</dcterms:modified>
  <cp:revision>4</cp:revision>
  <dc:subject/>
  <dc:title/>
</cp:coreProperties>
</file>