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0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2.01-IP.03-28-001/17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2.2017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punktowych  wyboru  projektów  w  ramach Działania  1.2  Innowacyjne firmy Poddziałania 1.2.1 Działalność B+R przedsiębiorstw (typ 2)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27"/>
        <w:gridCol w:w="3685"/>
        <w:gridCol w:w="1701"/>
        <w:gridCol w:w="6584"/>
      </w:tblGrid>
      <w:tr>
        <w:trPr>
          <w:trHeight w:val="53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ZYZNANA PUNKTACJ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 EKSPERTA</w:t>
            </w:r>
          </w:p>
        </w:tc>
      </w:tr>
      <w:tr>
        <w:trPr>
          <w:trHeight w:val="530" w:hRule="atLeast"/>
        </w:trPr>
        <w:tc>
          <w:tcPr>
            <w:tcW w:w="1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UNKTOWE</w:t>
            </w:r>
          </w:p>
        </w:tc>
      </w:tr>
      <w:tr>
        <w:trPr>
          <w:trHeight w:val="16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wykazuje wpływ na rozwój więcej niż jednej inteligentnej specjalizacji województwa warmińsko-mazurskiego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unktów (maksymalnie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maksymalnie jednej inteligentnej specjalizacji –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2 inteligentnych specjalizacji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3 inteligentnych specjalizacji – 3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ziom wkładu własnego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0 do 2 pkt proc. powyżej minimalnego poziomu wkładu własnego - 3 pkt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2 do 4 pkt. proc. powyżej minimalnego poziomu wkładu własnego - 4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-pow. 4 pkt. proc. powyżej minimalnego poziomu wkładu własnego - 5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we etaty dla pracowników B+R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4 punktów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cenie podlega liczba nowoutworzonych miejsc pracy dla pracowników B+R. Zatrudniani pracownicy w działach B+R powinni wykazywać co najmniej wykształcenie wyższe adekwatne do dziedziny, w której realizowany jest projekt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0 do 1 etatu B+R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1 do 2 etatów B+R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2 etatów B+R – 4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ygotowanie do wdroże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unktów (maksymalnie): </w:t>
            </w:r>
          </w:p>
          <w:p>
            <w:pPr>
              <w:pStyle w:val="Default"/>
              <w:ind w:left="250" w:hanging="25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ypracowane w ramach projektu rozwiązanie nie będzie przygotowane do wdrożenia i po zakończeniu realizacji projektu wymagać będzie dalszych prac badawczo-rozwojowych – 0 pkt </w:t>
            </w:r>
          </w:p>
          <w:p>
            <w:pPr>
              <w:pStyle w:val="Default"/>
              <w:ind w:left="250" w:hanging="25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ypracowane w ramach projektu rozwiązanie będzie przygotowane do wdrożenia – 3 pkt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1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pływ na rozwiązanie wszystkich zdiagnozowanych problemów kluczowych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ariuszy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trike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1 punktu (maksymalnie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przyczynia się do rozwiązania wybranych problemów kluczowych interesariuszy w obszarze objętym projektem -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przyczynia się do rozwiązania wszystkich zdiagnozowanych problemów kluczowych interesariuszy w obszarze objętym projektem - 1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nowacyjność technologii i implementowanych rozwiązań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a na podstawie załączonej do wniosku o dofinansowanie opinii o innowacyjności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poziomie regionalnym – 0 pkt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poziomie krajowym – 4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poziomie międzynarodowym 5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godność z Kluczowymi technologiami wspomagającymi (KET)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2 punkty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 (na podstawie informacji zawartych w studium wykonalności/ biznes planie) czy projekt wpisuje się w Kluczowe technologie wspomagające (KET)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 xml:space="preserve">, do których należą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mikro i nanoelektr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materiały zaawansowan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biotechnologia przemysłow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fot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nanotechnologia </w:t>
            </w:r>
          </w:p>
          <w:p>
            <w:pPr>
              <w:pStyle w:val="Default"/>
              <w:ind w:left="45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zaawansowane systemy wytwarzania </w:t>
            </w:r>
          </w:p>
          <w:p>
            <w:pPr>
              <w:pStyle w:val="Default"/>
              <w:ind w:left="45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left="742" w:hanging="70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nie wpisuje się w KET </w:t>
            </w:r>
          </w:p>
          <w:p>
            <w:pPr>
              <w:pStyle w:val="Default"/>
              <w:ind w:left="742" w:hanging="7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2 pkt – projekt wpisuje się w co najmniej jeden KE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spółpraca przedsiębiorst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ramach kryterium weryfikacji podlega, czy projekt realizowany jest w partnerstwie (na podstawie umowy partnerskiej, o której mowa w ustawie wdrożeniowej) lub innej formie współpracy (na podstawie umowy/ porozumienia o współpracy): </w:t>
            </w:r>
          </w:p>
          <w:p>
            <w:pPr>
              <w:pStyle w:val="Default"/>
              <w:ind w:left="175" w:hanging="17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nie jest realizowany we współpracy z innymi przedsiębiorstwami – 0 pkt </w:t>
            </w:r>
          </w:p>
          <w:p>
            <w:pPr>
              <w:pStyle w:val="Default"/>
              <w:ind w:left="175" w:hanging="17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 partnerstwie przez 2 przedsiębiorstwa – 3 pkt </w:t>
            </w:r>
          </w:p>
          <w:p>
            <w:pPr>
              <w:pStyle w:val="Default"/>
              <w:ind w:left="175" w:hanging="14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 partnerstwie przez więcej niż 2 przedsiębiorstwa – 5 pkt </w:t>
            </w:r>
          </w:p>
          <w:p>
            <w:pPr>
              <w:pStyle w:val="Default"/>
              <w:ind w:left="175" w:hanging="14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e współpracy (w innej formie niż partnerstwo) z 1 przedsiębiorstwem – 2 pkt </w:t>
            </w:r>
          </w:p>
          <w:p>
            <w:pPr>
              <w:pStyle w:val="Default"/>
              <w:ind w:left="175" w:hanging="17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e współpracy (w innej formie niż partnerstwo) z więcej niż 1 przedsiębiorstwem – 3 pkt 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sumują się do 5 pkt.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ealizacja kilku komplementarnych celó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1 punkt (maksymalnie). 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realizuje jeden cel 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1 pkt – projekt realizuje kilka uzupełniających się celów wymagających odrębnych działań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noszenie nakładów na B+R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1 punkt (maksymalnie): </w:t>
            </w:r>
          </w:p>
          <w:p>
            <w:pPr>
              <w:pStyle w:val="Default"/>
              <w:ind w:left="600" w:hanging="60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1 pkt – wnioskodawca udokumentuje na dzień złożenia wniosku o dofinansowanie, iż w okresie bieżącym lub okresie obrachunkowych poprzedzającym rok, w którym złożono wniosek o dofinansowanie ponosił nakłady wewnętrzne na działalność B+R (sprawozdanie GUS PNT-01 lub inne dokumenty, w przypadku, gdy wnioskodawca nie jest zobligowany do składania ww. sprawozdania), </w:t>
            </w:r>
          </w:p>
          <w:p>
            <w:pPr>
              <w:pStyle w:val="Default"/>
              <w:ind w:left="600" w:hanging="56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0 pkt – wnioskodawca nie ponosił nakładów na B+R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ykorzystanie istniejącej infrastruktury B+R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 (maksymalnie):</w:t>
            </w:r>
          </w:p>
          <w:p>
            <w:pPr>
              <w:pStyle w:val="Default"/>
              <w:ind w:left="742" w:hanging="7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wnioskodawca nie deklaruje wykorzystania posiadanego przez wnioskodawcę zaplecza naukowo-badawczego lub posiadane zaplecze naukowo-badawcze stanowią wyłącznie zaplecze lokalowe i/lub komputery osobiste służące do prowadzenia prac B+R, </w:t>
            </w:r>
          </w:p>
          <w:p>
            <w:pPr>
              <w:pStyle w:val="Default"/>
              <w:ind w:left="742" w:hanging="7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 – wnioskodawca deklaruje wykorzystanie posiadanego przez wnioskodawcę zaplecza naukowo-badawczego, w wyniku czego zwiększy się efektywność wykorzystania istniejącego zaplecza naukowo-badawczego do prowadzenia i komercjalizacji badań w dziedzinach związanych z inteligentnymi specjalizacjami regionu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tensywność B+R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2 punkty (maksymalnie). </w:t>
            </w:r>
          </w:p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cenie podlega intensywność B+R działalności gospodarczej objętej projektem: </w:t>
            </w:r>
          </w:p>
          <w:p>
            <w:pPr>
              <w:pStyle w:val="Default"/>
              <w:ind w:left="742" w:hanging="70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dotyczy wyłącznie działalności gospodarczej o średnio niskim i niskim poziomie „intensywności B+R”, </w:t>
            </w:r>
          </w:p>
          <w:p>
            <w:pPr>
              <w:pStyle w:val="Default"/>
              <w:ind w:left="742" w:hanging="709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2 pkt – projekt dotyczy wyłącznie działalności gospodarczej o wysokim i średniowysokim poziomie „intensywności B+R”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luczowe technologie wspomagające (KET) zostały określone w Komunikacie Komisji Europejskiej z 2009 r. COM(2009) 512/3 z późn. zm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0:00Z</dcterms:created>
  <dc:creator>WMARR</dc:creator>
  <dc:description/>
  <cp:keywords/>
  <dc:language>en-US</dc:language>
  <cp:lastModifiedBy>Jacek Szymczak</cp:lastModifiedBy>
  <cp:lastPrinted>2010-11-04T10:49:00Z</cp:lastPrinted>
  <dcterms:modified xsi:type="dcterms:W3CDTF">2017-02-28T06:47:00Z</dcterms:modified>
  <cp:revision>9</cp:revision>
  <dc:subject/>
  <dc:title>Olsztyn 27</dc:title>
</cp:coreProperties>
</file>