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3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2.01-IP.03-28-001/16 (…)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dnia 28.07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unktowych  i  premiujących  wyboru  projektów  w  ramach Działania  1.2  Innowacyjne firmy Poddziałania 1.2.1 Działalność B+R przedsiębiorstw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D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27"/>
        <w:gridCol w:w="3685"/>
        <w:gridCol w:w="1701"/>
        <w:gridCol w:w="6584"/>
      </w:tblGrid>
      <w:tr>
        <w:trPr>
          <w:trHeight w:val="5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30" w:hRule="atLeast"/>
        </w:trPr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1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wykazuje wpływ na rozwój więcej niż jednej inteligentnej specjalizacji województwa warmińsko-mazurskiego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unktów (maksymalnie):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maksymalnie jednej inteligentnej specjalizacji – 0 pkt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2 inteligentnych specjalizacji – 2 pkt </w:t>
            </w:r>
          </w:p>
          <w:p>
            <w:pPr>
              <w:pStyle w:val="Default"/>
              <w:ind w:left="250" w:hanging="2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3 inteligentnych specjalizacji – 3 pkt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ziom wkładu własnego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: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0 do 2 pkt proc. powyżej minimalnego poziomu wkładu własnego - 3 pkt </w:t>
            </w:r>
          </w:p>
          <w:p>
            <w:pPr>
              <w:pStyle w:val="Default"/>
              <w:ind w:left="250" w:hanging="25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2 do 4 pkt. proc. powyżej minimalnego poziomu wkładu własnego - 4 pkt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- pow. 4 pkt. proc. powyżej minimalnego poziomu wkładu własnego - 5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8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we etaty dla pracowników B+R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4 punktów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liczba nowoutworzonych miejsc pracy dla pracowników B+R. Zatrudniani pracownicy w działach B+R powinni wykazywać co najmniej wykształcenie wyższe adekwatne do dziedziny, w której realizowany jest projekt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0 do 1 etatu B+R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1 do 2 etatów B+R – 3 pkt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2 etatów B+R – 4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arządzanie jakością </w:t>
            </w:r>
          </w:p>
          <w:p>
            <w:pPr>
              <w:pStyle w:val="Default"/>
              <w:ind w:hanging="0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2 punktów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: </w:t>
            </w:r>
          </w:p>
          <w:p>
            <w:pPr>
              <w:pStyle w:val="Default"/>
              <w:ind w:left="392" w:hanging="3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brak certyfikatów lub ważność przedłożonego certyfikatu upłynęła przed dniem złożenia wniosku o dofinansowanie – 0 pkt </w:t>
            </w:r>
          </w:p>
          <w:p>
            <w:pPr>
              <w:pStyle w:val="Default"/>
              <w:ind w:left="392" w:hanging="42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udokumentowane posiadanie certyfikatu jakości – 2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ygotowanie do wdroże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unktów (maksymalnie):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ypracowane w ramach projektu rozwiązanie nie będzie przygotowane do wdrożenia i po zakończeniu realizacji projektu wymagać będzie dalszych prac badawczo-rozwojowych – 0 pkt </w:t>
            </w:r>
          </w:p>
          <w:p>
            <w:pPr>
              <w:pStyle w:val="Default"/>
              <w:ind w:left="250" w:hanging="25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ypracowane w ramach projektu rozwiązanie będzie przygotowane do wdrożenia – 3 pk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pływ na rozwiązanie wszystkich zdiagnozowanych problemów kluczowych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1 punktu (maksymalnie): </w:t>
            </w:r>
          </w:p>
          <w:p>
            <w:pPr>
              <w:pStyle w:val="Default"/>
              <w:ind w:left="392" w:hanging="3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przyczynia się do rozwiązania wybranych problemów kluczowych interesariuszy w obszarze objętym projektem - 0 pkt </w:t>
            </w:r>
          </w:p>
          <w:p>
            <w:pPr>
              <w:pStyle w:val="Default"/>
              <w:ind w:left="392" w:hanging="3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przyczynia się do rozwiązania wszystkich zdiagnozowanych problemów kluczowych interesariuszy w obszarze objętym projektem - 1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nowacyjność technologii i implementowanych rozwiązań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a na podstawie załączonej do wniosku o dofinansowanie opinii o innowacyjności: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innowacja na poziomie regionalnym – 0 pkt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innowacja na poziomie krajowym – 4 pkt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innowacja na poziomie międzynarodowym 5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spółpraca przy opracowaniu agendy badawczej </w:t>
            </w:r>
          </w:p>
          <w:p>
            <w:pPr>
              <w:pStyle w:val="Normal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1 punktu (maksymalnie). </w:t>
            </w:r>
          </w:p>
          <w:p>
            <w:pPr>
              <w:pStyle w:val="Default"/>
              <w:ind w:left="1026" w:hanging="99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agenda badawcza przygotowana została bez udziału podmiotów oferujących usługi badawczo-rozwojowe/ naukowców </w:t>
            </w:r>
          </w:p>
          <w:p>
            <w:pPr>
              <w:pStyle w:val="Default"/>
              <w:ind w:left="1026" w:hanging="993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1 pkt - agenda badawcza przygotowana została we współpracy z co najmniej jednym podmiotem oferującym usługi badawczo-rozwojowe/ naukowcem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otowość projektu do realizacji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left="108" w:hanging="10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wymaga uzyskania decyzji budowlanych, ale jeszcze ich nie uzyskał lub uzyskał decyzje budowlane na mniej niż 50% wartości planowanych robót budowlanych – 0 pkt </w:t>
            </w:r>
          </w:p>
          <w:p>
            <w:pPr>
              <w:pStyle w:val="Default"/>
              <w:ind w:left="108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wymaga uzyskania decyzji budowlanych i uzyskał decyzje budowlane na min. 50% wartości planowanych robót budowlanych -2 pkt</w:t>
            </w:r>
          </w:p>
          <w:p>
            <w:pPr>
              <w:pStyle w:val="Default"/>
              <w:ind w:left="108" w:hanging="10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wymaga uzyskania decyzji budowlanych i posiada wszystkie decyzje budowlane dla całego zakresu inwestycji – 5 pkt </w:t>
            </w:r>
          </w:p>
          <w:p>
            <w:pPr>
              <w:pStyle w:val="Default"/>
              <w:ind w:left="108" w:hanging="10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nie wymaga uzyskania decyzji budowlanych – 5 pkt 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w ramach kryterium nie sumują się.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godność z Kluczowymi technologiami wspomagającymi (KET)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2 punkty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 (na podstawie informacji zawartych w studium wykonalności/ biznes planie) czy projekt wpisuje się w Kluczowe technologie wspomagające (KET)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, do których należą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mikro i nanoelektr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materiały zaawansowan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biotechnologia przemysłow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fot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nanotechnologia </w:t>
            </w:r>
          </w:p>
          <w:p>
            <w:pPr>
              <w:pStyle w:val="Default"/>
              <w:ind w:left="45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zaawansowane systemy wytwarzania </w:t>
            </w:r>
          </w:p>
          <w:p>
            <w:pPr>
              <w:pStyle w:val="Default"/>
              <w:ind w:left="45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left="742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nie wpisuje się w KET 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2 pkt – projekt wpisuje się w co najmniej jeden KE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tensywność B+R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2 punkty (maksymalnie). </w:t>
            </w:r>
          </w:p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intensywność B+R działalności gospodarczej objętej projektem (według klasyfikacji OECD): </w:t>
            </w:r>
          </w:p>
          <w:p>
            <w:pPr>
              <w:pStyle w:val="Default"/>
              <w:ind w:left="742" w:hanging="70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dotyczy wyłącznie działalności gospodarczej o średnio niskim i niskim poziomie „intensywności B+R”, </w:t>
            </w:r>
          </w:p>
          <w:p>
            <w:pPr>
              <w:pStyle w:val="Default"/>
              <w:ind w:left="742" w:hanging="709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2 pkt – projekt dotyczy wyłącznie działalności gospodarczej o wysokim i średniowysokim poziomie „intensywności B+R”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spółpraca przedsiębiorst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ramach kryterium weryfikacji podlega, czy projekt realizowany jest w partnerstwie (na podstawie umowy partnerskiej, o której mowa w ustawie wdrożeniowej) lub innej formie współpracy (na podstawie umowy/ porozumienia o współpracy): </w:t>
            </w:r>
          </w:p>
          <w:p>
            <w:pPr>
              <w:pStyle w:val="Default"/>
              <w:ind w:left="175" w:hanging="17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nie jest realizowany we współpracy z innymi przedsiębiorstwami – 0 pkt </w:t>
            </w:r>
          </w:p>
          <w:p>
            <w:pPr>
              <w:pStyle w:val="Default"/>
              <w:ind w:left="175" w:hanging="17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 partnerstwie przez 2 przedsiębiorstwa – 3 pkt </w:t>
            </w:r>
          </w:p>
          <w:p>
            <w:pPr>
              <w:pStyle w:val="Default"/>
              <w:ind w:left="175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 partnerstwie przez więcej niż 2 przedsiębiorstwa – 5 pkt </w:t>
            </w:r>
          </w:p>
          <w:p>
            <w:pPr>
              <w:pStyle w:val="Default"/>
              <w:ind w:left="175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e współpracy (w innej formie niż partnerstwo) z 1 przedsiębiorstwem – 2 pkt </w:t>
            </w:r>
          </w:p>
          <w:p>
            <w:pPr>
              <w:pStyle w:val="Default"/>
              <w:ind w:left="175" w:hanging="17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e współpracy (w innej formie niż partnerstwo) z więcej niż 1 przedsiębiorstwem – 3 pkt 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 do 5 pkt.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Realizacja kilku komplementarnych celó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1 punkt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realizuje jeden cel 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1 pkt – projekt realizuje kilka uzupełniających się celów wymagających odrębnych działań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noszenie nakładów na B+R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1 punkt (maksymalnie): </w:t>
            </w:r>
          </w:p>
          <w:p>
            <w:pPr>
              <w:pStyle w:val="Default"/>
              <w:ind w:left="600" w:hanging="60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1 pkt – wnioskodawca udokumentuje na dzień złożenia wniosku o dofinansowanie, iż w okresie bieżącym lub okresie obrachunkowych poprzedzającym rok, w którym złożono wniosek o dofinansowanie ponosił nakłady wewnętrzne na działalność B+R (sprawozdanie GUS PNT-01 lub inne dokumenty, w przypadku, gdy wnioskodawca nie jest zobligowany do składania ww. sprawozdania), </w:t>
            </w:r>
          </w:p>
          <w:p>
            <w:pPr>
              <w:pStyle w:val="Default"/>
              <w:ind w:left="600" w:hanging="56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wnioskodawca nie ponosił nakładów na B+R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ykorzystanie istniejącej infrastruktury B+R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: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wnioskodawca nie deklaruje wykorzystania posiadanego przez wnioskodawcę zaplecza naukowo-badawczego lub posiadane zaplecze naukowo-badawcze stanowią wyłącznie zaplecze lokalowe i/lub komputery osobiste służące do prowadzenia prac B+R, 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 – wnioskodawca deklaruje wykorzystanie posiadanego przez wnioskodawcę zaplecza naukowo-badawczego, w wyniku czego zwiększy się efektywność wykorzystania istniejącego zaplecza naukowo-badawczego do prowadzenia i komercjalizacji badań w dziedzinach związanych z inteligentnymi specjalizacjami regionu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6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- kryterium wykorzystania nowoczesnych technologii informacyjno-komunikacyjnych (TIK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projekt nie wykorzystuje nowoczesnych technologii informacyjno-komunikacyjnych (TIK) </w:t>
            </w:r>
          </w:p>
          <w:p>
            <w:pPr>
              <w:pStyle w:val="Normal"/>
              <w:spacing w:lineRule="auto" w:line="276"/>
              <w:ind w:left="600" w:hanging="567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zięki projektowi przygotowane zostaną systemy informatyczne i zwiększy się zdolność do ich użytkowania i/lub nastąpi wykorzystanie usług telekomunikacyjnych do przekazywania i zdalnego przetwarzania informacj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odprowadzania podatków na terenie województwa warmińsko-mazurskiego w obszarze realizacji projektu</w:t>
            </w:r>
          </w:p>
        </w:tc>
      </w:tr>
      <w:tr>
        <w:trPr>
          <w:trHeight w:val="181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Wnioskodawca i/lub partnerzy (jeśli dotyczy) odprowadza lub będzie odprowadzać w województwie warmińsko-mazurskim jeden podatek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Default"/>
              <w:ind w:left="600" w:hanging="60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2 pkt - Wnioskodawca i/lub partnerzy (jeśli dotyczy) odprowadza lub będzie odprowadzać w województwie warmińsko-mazurskim dwa podatki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merytorycznych  punktowych  i  premiujących wyboru  projektów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- Wnioskodawca i/lub partnerzy (jeśli dotyczy) odprowadza lub będzie odprowadzać w województwie warmińsko-mazurskim trzy lub więcej podatków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komunikacji z interesariuszami</w:t>
            </w:r>
          </w:p>
        </w:tc>
      </w:tr>
      <w:tr>
        <w:trPr>
          <w:trHeight w:val="209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zapewnili komunikacji z interesariuszami projektu w sposób wskazany w Karcie  z  definicjami  kryteriów  merytorycznych  punktowych  i  premiujących  wyboru  projektów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 partnerzy (jeśli dotyczy) zapewnili komunikację z interesariuszami projektu w sposób wskazany w Karcie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efektywne i racjonalne wykorzystywanie zasobów naturalnych oraz stosowanie rozwiązań przyjaznych środowisku</w:t>
            </w:r>
          </w:p>
        </w:tc>
      </w:tr>
      <w:tr>
        <w:trPr>
          <w:trHeight w:val="334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projekcie nie przewidziano działań efektywnie i racjonalnie wykorzystujących zasoby naturalne i stosujących rozwiązania przyjazne środowisku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stosowania klauzul społecznych w zamówieniach</w:t>
            </w:r>
          </w:p>
        </w:tc>
      </w:tr>
      <w:tr>
        <w:trPr>
          <w:trHeight w:val="28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1" w:hanging="425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Default"/>
              <w:ind w:left="459" w:hanging="45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zamówieniach realizowanych/ planowanych do realizacji w ramach projektu nie wskazano, czy wśród kryteriów wyboru oferentów będą kryteria odnoszące się do kwestii społecznych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w zamówieniach realizowanych/ planowanych do realizacji w ramach projektu zobowiązano się do stosowania kryteriów odnoszących się do kwestii społe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 do maksymalnie 5 pkt: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projekt jest końcowym elementem wypełniającym ostatnią lukę w istniejącej infrastrukturze na danym obszarze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bezpośrednio wykorzystuje produkty bądź rezultaty innego projektu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pełni łącznie z innymi projektami tę samą funkcję, dzięki czemu w pełni wykorzystywane są możliwości istniejącej infrastruktury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łącznie z innymi projektami jest wykorzystywany przez tych samych użytkownikó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2 punktów (maksymalnie).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i partnerzy (jeśli dotyczy) nie posiadają doświadczenia w realizacji podobnych projektów lub przedsięwzięć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Wnioskodawca i/lub partnerzy (jeśli dotyczy) zrealizowali (zakończyli i rozliczyli) przynajmniej jeden podobny projekt lub przedsięwzięcie współfinansowane ze środków europejskich od roku 2007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żliwe uzyskanie ochrony własności intelektualnej powstałej w ramach projekt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:</w:t>
            </w:r>
          </w:p>
          <w:p>
            <w:pPr>
              <w:pStyle w:val="Default"/>
              <w:ind w:left="250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otrzymuje dodatkowo 2 pkt. w przypadku gdy wnioskodawca we wniosku o dofinansowanie założył dokonanie zgłoszenia patentowego wynalazku, który będzie bezpośrednio wynikać z przeprowadzonych badań przemysłowych, lub prac rozwojowych. lub zgłoszenia wzoru przemysłowego, wzoru użytkowego w celu ochrony praw własności przemysłowej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siadany personel B+R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(i/ lub partnerzy) nie dysponuje personelem B+R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Wnioskodawca (i/ lub partnerzy) dysponuje personelem B+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Zwiększenie potencjału kadr B+R w przedsiębiorstwie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projekcie nie przewidziano działań wpływających na wzrost potencjału kadr B+R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w projekcie przewidziano działania wpływające na wzrost potencjału kadr B+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luczowe technologie wspomagające (KET) zostały określone w Komunikacie Komisji Europejskiej z 2009 r. COM(2009) 512/3 z późn. zm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8:00Z</dcterms:created>
  <dc:creator>WMARR</dc:creator>
  <dc:description/>
  <dc:language>en-US</dc:language>
  <cp:lastModifiedBy>Agnieszka Woźnowska</cp:lastModifiedBy>
  <cp:lastPrinted>2016-06-17T10:13:00Z</cp:lastPrinted>
  <dcterms:modified xsi:type="dcterms:W3CDTF">2016-07-26T08:38:00Z</dcterms:modified>
  <cp:revision>3</cp:revision>
  <dc:subject/>
  <dc:title>Olsztyn 27</dc:title>
</cp:coreProperties>
</file>